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footer24.xml.rels" ContentType="application/vnd.openxmlformats-package.relationships+xml"/>
  <Override PartName="/word/_rels/footer33.xml.rels" ContentType="application/vnd.openxmlformats-package.relationships+xml"/>
  <Override PartName="/word/_rels/document.xml.rels" ContentType="application/vnd.openxmlformats-package.relationships+xml"/>
  <Override PartName="/word/_rels/footer23.xml.rels" ContentType="application/vnd.openxmlformats-package.relationships+xml"/>
  <Override PartName="/word/_rels/footer14.xml.rels" ContentType="application/vnd.openxmlformats-package.relationships+xml"/>
  <Override PartName="/word/_rels/footer29.xml.rels" ContentType="application/vnd.openxmlformats-package.relationships+xml"/>
  <Override PartName="/word/_rels/footer4.xml.rels" ContentType="application/vnd.openxmlformats-package.relationships+xml"/>
  <Override PartName="/word/_rels/footer15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footer30.xml.rels" ContentType="application/vnd.openxmlformats-package.relationships+xml"/>
  <Override PartName="/word/_rels/footer8.xml.rels" ContentType="application/vnd.openxmlformats-package.relationships+xml"/>
  <Override PartName="/word/_rels/footer32.xml.rels" ContentType="application/vnd.openxmlformats-package.relationships+xml"/>
  <Override PartName="/word/_rels/footer9.xml.rels" ContentType="application/vnd.openxmlformats-package.relationships+xml"/>
  <Override PartName="/word/_rels/footer31.xml.rels" ContentType="application/vnd.openxmlformats-package.relationships+xml"/>
  <Override PartName="/word/_rels/footer5.xml.rels" ContentType="application/vnd.openxmlformats-package.relationships+xml"/>
  <Override PartName="/word/_rels/footer2.xml.rels" ContentType="application/vnd.openxmlformats-package.relationships+xml"/>
  <Override PartName="/word/_rels/footer10.xml.rels" ContentType="application/vnd.openxmlformats-package.relationships+xml"/>
  <Override PartName="/word/_rels/footer16.xml.rels" ContentType="application/vnd.openxmlformats-package.relationships+xml"/>
  <Override PartName="/word/_rels/footer11.xml.rels" ContentType="application/vnd.openxmlformats-package.relationships+xml"/>
  <Override PartName="/word/_rels/footer17.xml.rels" ContentType="application/vnd.openxmlformats-package.relationships+xml"/>
  <Override PartName="/word/_rels/footer25.xml.rels" ContentType="application/vnd.openxmlformats-package.relationships+xml"/>
  <Override PartName="/word/_rels/footer18.xml.rels" ContentType="application/vnd.openxmlformats-package.relationships+xml"/>
  <Override PartName="/word/_rels/footer26.xml.rels" ContentType="application/vnd.openxmlformats-package.relationships+xml"/>
  <Override PartName="/word/_rels/footer19.xml.rels" ContentType="application/vnd.openxmlformats-package.relationships+xml"/>
  <Override PartName="/word/_rels/footer20.xml.rels" ContentType="application/vnd.openxmlformats-package.relationships+xml"/>
  <Override PartName="/word/_rels/footer27.xml.rels" ContentType="application/vnd.openxmlformats-package.relationships+xml"/>
  <Override PartName="/word/_rels/footer12.xml.rels" ContentType="application/vnd.openxmlformats-package.relationships+xml"/>
  <Override PartName="/word/_rels/footer21.xml.rels" ContentType="application/vnd.openxmlformats-package.relationships+xml"/>
  <Override PartName="/word/_rels/footer22.xml.rels" ContentType="application/vnd.openxmlformats-package.relationships+xml"/>
  <Override PartName="/word/_rels/footer13.xml.rels" ContentType="application/vnd.openxmlformats-package.relationships+xml"/>
  <Override PartName="/word/_rels/footer28.xml.rels" ContentType="application/vnd.openxmlformats-package.relationships+xml"/>
  <Override PartName="/word/header2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3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6662"/>
      </w:tblGrid>
      <w:tr>
        <w:trPr/>
        <w:tc>
          <w:tcPr>
            <w:tcW w:w="4465" w:type="dxa"/>
            <w:tcBorders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/>
              <w:drawing>
                <wp:inline distT="0" distB="0" distL="0" distR="0">
                  <wp:extent cx="1965960" cy="51879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 IT S.p.A.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Via Torricelli, 44/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37136 Verona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Tel 045 – 8211111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Fax 045 - 8211110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www.cadit.it</w:t>
            </w:r>
          </w:p>
          <w:p>
            <w:pPr>
              <w:pStyle w:val="Normal"/>
              <w:ind w:right="780" w:hanging="0"/>
              <w:jc w:val="right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cadit@cadit.it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snapToGrid w:val="fals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  <w:bookmarkStart w:id="0" w:name="Copertina"/>
            <w:bookmarkStart w:id="1" w:name="Copertina"/>
            <w:bookmarkEnd w:id="1"/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497" w:hanging="0"/>
              <w:jc w:val="left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  <w:fldChar w:fldCharType="begin"/>
            </w:r>
            <w:r>
              <w:rPr>
                <w:sz w:val="52"/>
                <w:color w:val="000080"/>
              </w:rPr>
              <w:instrText xml:space="preserve"> SUBJECT </w:instrText>
            </w:r>
            <w:r>
              <w:rPr>
                <w:sz w:val="52"/>
                <w:color w:val="000080"/>
              </w:rPr>
              <w:fldChar w:fldCharType="separate"/>
            </w:r>
            <w:r>
              <w:rPr>
                <w:sz w:val="52"/>
                <w:color w:val="000080"/>
              </w:rPr>
              <w:t>SET - Sistema Esazione Tributi</w:t>
            </w:r>
            <w:r>
              <w:rPr>
                <w:sz w:val="52"/>
                <w:color w:val="000080"/>
              </w:rPr>
              <w:fldChar w:fldCharType="end"/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  <w:sz w:val="52"/>
              </w:rPr>
            </w:pPr>
            <w:r>
              <w:rPr>
                <w:color w:val="000080"/>
                <w:sz w:val="52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xtBodyIndent"/>
              <w:ind w:left="497" w:hanging="0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fldChar w:fldCharType="begin"/>
            </w:r>
            <w:r>
              <w:rPr>
                <w:sz w:val="40"/>
                <w:b/>
                <w:rFonts w:cs="Times New Roman" w:ascii="Times New Roman" w:hAnsi="Times New Roman"/>
              </w:rPr>
              <w:instrText xml:space="preserve"> TITLE </w:instrTex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40"/>
                <w:b/>
                <w:rFonts w:cs="Times New Roman" w:ascii="Times New Roman" w:hAnsi="Times New Roman"/>
              </w:rPr>
              <w:t>Rilevazione dati - Schede Equitalia</w:t>
            </w:r>
            <w:r>
              <w:rPr>
                <w:sz w:val="4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left="497" w:hanging="0"/>
              <w:rPr>
                <w:rFonts w:ascii="Times New Roman" w:hAnsi="Times New Roman" w:cs="Times New Roman"/>
                <w:color w:val="000080"/>
                <w:sz w:val="40"/>
              </w:rPr>
            </w:pPr>
            <w:r>
              <w:rPr>
                <w:rFonts w:cs="Times New Roman"/>
                <w:color w:val="000080"/>
                <w:sz w:val="4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keepNext w:val="true"/>
              <w:ind w:left="497" w:hanging="0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454" w:right="567" w:gutter="0" w:header="720" w:top="851" w:footer="284" w:bottom="567"/>
          <w:pgNumType w:start="13" w:fmt="upperLetter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itoloNoNum"/>
        <w:rPr/>
      </w:pPr>
      <w:r>
        <w:rPr/>
        <w:t>RIEPILOGO INFORMAZIONI</w:t>
      </w:r>
      <w:bookmarkStart w:id="2" w:name="RiepilogoInfo"/>
      <w:bookmarkEnd w:id="2"/>
    </w:p>
    <w:tbl>
      <w:tblPr>
        <w:tblW w:w="7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536"/>
      </w:tblGrid>
      <w:tr>
        <w:trPr>
          <w:cantSplit w:val="true"/>
        </w:trPr>
        <w:tc>
          <w:tcPr>
            <w:tcW w:w="3402" w:type="dxa"/>
            <w:tcBorders>
              <w:top w:val="single" w:sz="4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Index1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Titolo </w:t>
            </w:r>
          </w:p>
        </w:tc>
        <w:tc>
          <w:tcPr>
            <w:tcW w:w="4536" w:type="dxa"/>
            <w:tcBorders>
              <w:top w:val="single" w:sz="4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ITL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Rilevazione dati - Schede Equitalia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utor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t>CAD IT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Versione del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120" w:after="120"/>
              <w:rPr>
                <w:b/>
                <w:b/>
                <w:color w:val="000080"/>
              </w:rPr>
            </w:pPr>
            <w:r>
              <w:rPr>
                <w:b/>
                <w:color w:val="000080"/>
                <w:sz w:val="24"/>
              </w:rPr>
              <w:fldChar w:fldCharType="begin"/>
            </w:r>
            <w:r>
              <w:rPr>
                <w:sz w:val="24"/>
                <w:b/>
                <w:color w:val="000080"/>
              </w:rPr>
              <w:instrText xml:space="preserve"> DOCPROPERTY "Terminato il"</w:instrText>
            </w:r>
            <w:r>
              <w:rPr>
                <w:sz w:val="24"/>
                <w:b/>
                <w:color w:val="000080"/>
              </w:rPr>
              <w:fldChar w:fldCharType="separate"/>
            </w:r>
            <w:r>
              <w:rPr>
                <w:sz w:val="24"/>
                <w:b/>
                <w:color w:val="000080"/>
              </w:rPr>
              <w:t>03.04.2009</w:t>
            </w:r>
            <w:r>
              <w:rPr>
                <w:sz w:val="24"/>
                <w:b/>
                <w:color w:val="000080"/>
              </w:rPr>
              <w:fldChar w:fldCharType="end"/>
            </w:r>
            <w:r>
              <w:rPr>
                <w:b/>
                <w:color w:val="000080"/>
              </w:rPr>
              <w:fldChar w:fldCharType="begin"/>
            </w:r>
            <w:r>
              <w:rPr>
                <w:b/>
                <w:color w:val="000080"/>
              </w:rPr>
              <w:instrText xml:space="preserve"> COMMENTS </w:instrText>
            </w:r>
            <w:r>
              <w:rPr>
                <w:b/>
                <w:color w:val="000080"/>
              </w:rPr>
              <w:fldChar w:fldCharType="separate"/>
            </w:r>
            <w:r>
              <w:rPr>
                <w:b/>
                <w:color w:val="000080"/>
              </w:rPr>
            </w:r>
            <w:r>
              <w:rPr>
                <w:b/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ggiornato al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fldChar w:fldCharType="begin"/>
            </w:r>
            <w:r>
              <w:rPr>
                <w:b/>
                <w:bCs/>
                <w:color w:val="000080"/>
              </w:rPr>
              <w:instrText xml:space="preserve"> DOCPROPERTY "Terminato il"</w:instrText>
            </w:r>
            <w:r>
              <w:rPr>
                <w:b/>
                <w:bCs/>
                <w:color w:val="000080"/>
              </w:rPr>
              <w:fldChar w:fldCharType="separate"/>
            </w:r>
            <w:r>
              <w:rPr>
                <w:b/>
                <w:bCs/>
                <w:color w:val="000080"/>
              </w:rPr>
              <w:t>18.12.2012</w:t>
            </w:r>
            <w:r>
              <w:rPr>
                <w:b/>
                <w:bCs/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Nome del Fil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jc w:val="left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FILENAME \p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/tmp/in/input.doc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Modello Impiegato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TEMPLATE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Data di Creazione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pacing w:before="120" w:after="120"/>
              <w:rPr>
                <w:color w:val="000080"/>
              </w:rPr>
            </w:pPr>
            <w:r>
              <w:rPr>
                <w:color w:val="000080"/>
              </w:rPr>
              <w:fldChar w:fldCharType="begin"/>
            </w:r>
            <w:r>
              <w:rPr>
                <w:color w:val="000080"/>
              </w:rPr>
              <w:instrText xml:space="preserve"> CREATEDATE \@"dd\.MM\.yyyy" </w:instrText>
            </w:r>
            <w:r>
              <w:rPr>
                <w:color w:val="000080"/>
              </w:rPr>
              <w:fldChar w:fldCharType="separate"/>
            </w:r>
            <w:r>
              <w:rPr>
                <w:color w:val="000080"/>
              </w:rPr>
              <w:t>03.04.2009</w:t>
            </w:r>
            <w:r>
              <w:rPr>
                <w:color w:val="000080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6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>Approvato da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6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FFFF00"/>
              <w:left w:val="single" w:sz="4" w:space="0" w:color="FFFF00"/>
              <w:bottom w:val="single" w:sz="4" w:space="0" w:color="FFFF00"/>
              <w:right w:val="single" w:sz="6" w:space="0" w:color="FFFF00"/>
            </w:tcBorders>
          </w:tcPr>
          <w:p>
            <w:pPr>
              <w:pStyle w:val="Normal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  <w:t xml:space="preserve">Firma Responsabile </w:t>
            </w:r>
          </w:p>
        </w:tc>
        <w:tc>
          <w:tcPr>
            <w:tcW w:w="4536" w:type="dxa"/>
            <w:tcBorders>
              <w:top w:val="single" w:sz="6" w:space="0" w:color="FFFF00"/>
              <w:left w:val="single" w:sz="6" w:space="0" w:color="FFFF00"/>
              <w:bottom w:val="single" w:sz="4" w:space="0" w:color="FFFF00"/>
              <w:right w:val="single" w:sz="4" w:space="0" w:color="FFFF00"/>
            </w:tcBorders>
          </w:tcPr>
          <w:p>
            <w:pPr>
              <w:pStyle w:val="Normal"/>
              <w:snapToGrid w:val="false"/>
              <w:spacing w:before="120" w:after="120"/>
              <w:rPr>
                <w:smallCaps/>
                <w:color w:val="000080"/>
              </w:rPr>
            </w:pPr>
            <w:r>
              <w:rPr>
                <w:smallCaps/>
                <w:color w:val="000080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TitoloNoNum"/>
        <w:keepLines/>
        <w:rPr/>
      </w:pPr>
      <w:r>
        <w:rPr/>
        <w:t>INDICE</w:t>
      </w:r>
      <w:bookmarkStart w:id="3" w:name="Indic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right="1276" w:hanging="567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5" \t "Heading 1;Titolo 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ZIONE</w:t>
            <w:tab/>
          </w:r>
          <w:hyperlink w:anchor="__RefHeading___Toc3435962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NZIONI</w:t>
            <w:tab/>
          </w:r>
          <w:hyperlink w:anchor="__RefHeading___Toc3435962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134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laborazioni batch</w:t>
            <w:tab/>
          </w:r>
          <w:hyperlink w:anchor="__RefHeading___Toc3435962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iscossioni da ruolo di importo superiore a 500.000,00 euro (jcl EIJB006)</w:t>
            <w:tab/>
          </w:r>
          <w:hyperlink w:anchor="__RefHeading___Toc3435962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ndamento dei volumi di riscossione (jcl EIJBO07)</w:t>
            <w:tab/>
          </w:r>
          <w:hyperlink w:anchor="__RefHeading___Toc3435962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heda rilevazione dati 31 ADR – Quietanze per classe di appartenenza (jcl EIJBO08)</w:t>
            <w:tab/>
          </w:r>
          <w:hyperlink w:anchor="__RefHeading___Toc3435962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4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heda rilevazione dati 31 ADR – Comunicazioni/Atti (jcl EIJBO09)</w:t>
            <w:tab/>
          </w:r>
          <w:hyperlink w:anchor="__RefHeading___Toc34359628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5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cheda rilevazione dati 31 ADR: Sezione 2.3 ALTRO (jcl EIJBO0A)</w:t>
            <w:tab/>
          </w:r>
          <w:hyperlink w:anchor="__RefHeading___Toc34359628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left" w:pos="1985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6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erifica raggiungimento obiettivi di riscossione (jcl EIEO14R)</w:t>
            <w:tab/>
          </w:r>
          <w:hyperlink w:anchor="__RefHeading___Toc34359628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VISIONI</w:t>
            <w:tab/>
          </w:r>
          <w:hyperlink w:anchor="__RefHeading___Toc343596288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851" w:right="851" w:gutter="567" w:header="720" w:top="1418" w:footer="284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4" w:name="__RefHeading___Toc343596279"/>
      <w:bookmarkEnd w:id="4"/>
      <w:r>
        <w:rPr/>
        <w:t>INTRODUZIONE</w:t>
      </w:r>
    </w:p>
    <w:p>
      <w:pPr>
        <w:pStyle w:val="Normal"/>
        <w:rPr/>
      </w:pPr>
      <w:r>
        <w:rPr/>
        <w:t>Il documento contiene le specifiche operative delle funzionalità che consentono di ottenere i report utili per la compilazione delle Schede Equitalia previste per il monitoraggio dell’andamento dell’attività degli Agenti della Riscossione.</w:t>
      </w:r>
    </w:p>
    <w:p>
      <w:pPr>
        <w:pStyle w:val="Heading1"/>
        <w:numPr>
          <w:ilvl w:val="0"/>
          <w:numId w:val="3"/>
        </w:numPr>
        <w:rPr/>
      </w:pPr>
      <w:bookmarkStart w:id="5" w:name="__RefHeading___Toc343596280"/>
      <w:bookmarkEnd w:id="5"/>
      <w:r>
        <w:rPr/>
        <w:t>FUNZIONI</w:t>
      </w:r>
    </w:p>
    <w:p>
      <w:pPr>
        <w:pStyle w:val="Heading2"/>
        <w:numPr>
          <w:ilvl w:val="1"/>
          <w:numId w:val="3"/>
        </w:numPr>
        <w:rPr/>
      </w:pPr>
      <w:bookmarkStart w:id="6" w:name="__RefHeading___Toc343596281"/>
      <w:bookmarkEnd w:id="6"/>
      <w:r>
        <w:rPr/>
        <w:t>Elaborazioni batch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7" w:name="__RefHeading___Toc343596282"/>
      <w:bookmarkEnd w:id="7"/>
      <w:r>
        <w:rPr/>
        <w:t>Riscossioni da ruolo di importo superiore a 500.000,00 euro (jcl EIJB006)</w:t>
      </w:r>
    </w:p>
    <w:p>
      <w:pPr>
        <w:pStyle w:val="ParagNoNum"/>
        <w:rPr/>
      </w:pPr>
      <w:r>
        <w:rPr/>
        <w:t>Obiettivo</w:t>
      </w:r>
    </w:p>
    <w:p>
      <w:pPr>
        <w:pStyle w:val="Normal"/>
        <w:rPr/>
      </w:pPr>
      <w:r>
        <w:rPr/>
        <w:t>L’elaborazione EIJBO06 è finalizzata alla produzione della stampa delle riscossioni superiori ai  500.000 Euro per contribu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o esposte nella sezione "DA ESECUZIONE" le riscossioni posteriori all'inserimento di determinati atti indicati a parametro (max 10) e con il debito residuo riferito alla data di elabo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gono trattati i pagamenti non annullati contabilizzati nel periodo selezionato (scheda parametro PERIODO-DA / PERIODO-A).</w:t>
      </w:r>
    </w:p>
    <w:p>
      <w:pPr>
        <w:pStyle w:val="ParagNoNum"/>
        <w:rPr/>
      </w:pPr>
      <w:r>
        <w:rPr/>
        <w:t>Scheda parametr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+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ERIODO-DA           = ;</w:t>
        <w:tab/>
        <w:tab/>
        <w:tab/>
        <w:t>Periodo ‘Da’ di estrazi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ERIODO-A            = ;</w:t>
        <w:tab/>
        <w:tab/>
        <w:tab/>
        <w:t>Periodo ‘A’ di estrazi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IMPORTO-LIMITE       = ;</w:t>
        <w:tab/>
        <w:tab/>
        <w:tab/>
        <w:t>Importo limite di estrazion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AREA-PROC-nn         = 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ROCEDURA-nn         = 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ATTO-nn              = ;</w:t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oddPage"/>
          <w:pgSz w:w="11906" w:h="16838"/>
          <w:pgMar w:left="851" w:right="851" w:gutter="567" w:header="720" w:top="1418" w:footer="284" w:bottom="1701"/>
          <w:pgNumType w:start="1" w:fmt="decimal"/>
          <w:formProt w:val="false"/>
          <w:textDirection w:val="lrTb"/>
          <w:docGrid w:type="default" w:linePitch="299" w:charSpace="0"/>
        </w:sectPr>
        <w:pStyle w:val="Normal"/>
        <w:jc w:val="left"/>
        <w:rPr/>
      </w:pPr>
      <w:r>
        <w:rPr>
          <w:rFonts w:cs="Courier New" w:ascii="Courier New" w:hAnsi="Courier New"/>
          <w:sz w:val="20"/>
        </w:rPr>
        <w:t>* +-------------------------------------------------------------------+</w:t>
      </w:r>
    </w:p>
    <w:p>
      <w:pPr>
        <w:pStyle w:val="ParagNoNum"/>
        <w:rPr/>
      </w:pPr>
      <w:r>
        <w:rPr/>
        <w:t>Report</w:t>
      </w:r>
    </w:p>
    <w:p>
      <w:pPr>
        <w:pStyle w:val="Tabulato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abulato"/>
        <w:rPr/>
      </w:pPr>
      <w:r>
        <w:rPr/>
        <w:t>EIJBO06  001 NOSTEP                                                                   CAD IT - INFORMATION TECHNOLOGY                                                            00001 00000 12:47 06/02/2008</w:t>
      </w:r>
    </w:p>
    <w:p>
      <w:pPr>
        <w:pStyle w:val="Tabulato"/>
        <w:rPr/>
      </w:pPr>
      <w:r>
        <w:rPr/>
        <w:t>EIPBO06  001                                                               RISCOSSIONI DA RUOLO IMPORTI SUPERIORI A 500.000 EURO                                                 00000000000000001 PAG. 00001</w:t>
      </w:r>
    </w:p>
    <w:p>
      <w:pPr>
        <w:pStyle w:val="Tabulato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PERIODO DAL 01.01.2000 AL 31.12.2007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SOCIETA":  CAD IT - INFORMATION TECHNOLOG                   ANAGRAFICA: DALGAL FEDERIC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AMBITO: AMBITO DI PROVA                                     PARTITA IVA - CODICE FISCALE: DLGFRC72R17L949U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     </w:t>
      </w:r>
      <w:r>
        <w:rPr/>
        <w:t>ENTRO 60 GIORNI      PRIMA INIZIO                   DURANTE LE AZIONI                        DA PROCEDURA                    DI</w:t>
      </w:r>
    </w:p>
    <w:p>
      <w:pPr>
        <w:pStyle w:val="Tabulato"/>
        <w:rPr/>
      </w:pPr>
      <w:r>
        <w:rPr>
          <w:rFonts w:eastAsia="Courier New"/>
        </w:rPr>
        <w:t xml:space="preserve">                                    </w:t>
      </w:r>
      <w:r>
        <w:rPr/>
        <w:t>DALLA NOTIFICA DELLA   DELLE AZIONI DI     DA RATEAZIONE       DI RECUPERO     DA ESECUZIONE       CONCORSUALE    DEBITO RESIDUO  CUI   DEBITO SOSPESO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ENTE IMPOSITORE    TOTALE RISCOSSO             CARTELLA          RECUPERO</w:t>
      </w:r>
    </w:p>
    <w:p>
      <w:pPr>
        <w:pStyle w:val="Tabulato"/>
        <w:rPr/>
      </w:pPr>
      <w:r>
        <w:rPr>
          <w:rFonts w:eastAsia="Courier New"/>
        </w:rPr>
        <w:t xml:space="preserve">                       </w:t>
      </w:r>
      <w:r>
        <w:rPr/>
        <w:t>8.195.210,02                27,64              0,00         10.962,67              0,00              0,00         70.544,76         46.819,82            505.970,55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AGENZIA ENTRATE          81.535,07                27,64              0,00         10.962,67              0,00              0,00         70.544,76         43.003,05                  0,0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AGENZIA DOGANE                0,00                 0,00              0,00              0,00              0,00              0,00              0,00              0,00                  0,0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INPS                          0,00                 0,00              0,00              0,00              0,00              0,00              0,00          3.816,77                  0,0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INAIL                         0,00                 0,00              0,00              0,00              0,00              0,00              0,00              0,00                  0,0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ALTRO ERARIO                  0,00                 0,00              0,00              0,00              0,00              0,00              0,00              0,00                  0,00</w:t>
      </w:r>
    </w:p>
    <w:p>
      <w:pPr>
        <w:pStyle w:val="Tabulato"/>
        <w:rPr/>
      </w:pPr>
      <w:r>
        <w:rPr>
          <w:rFonts w:eastAsia="Courier New"/>
        </w:rPr>
        <w:t xml:space="preserve"> </w:t>
      </w:r>
      <w:r>
        <w:rPr/>
        <w:t>NON ERARIO                    0,00                 0,00              0,00              0,00              0,00              0,00              0,00              0,00             505.970,55</w:t>
      </w:r>
    </w:p>
    <w:p>
      <w:pPr>
        <w:pStyle w:val="Tabulato"/>
        <w:rPr/>
      </w:pPr>
      <w:r>
        <w:rPr/>
      </w:r>
    </w:p>
    <w:p>
      <w:pPr>
        <w:pStyle w:val="Tabulato"/>
        <w:rPr/>
      </w:pPr>
      <w:r>
        <w:rPr/>
        <w:t xml:space="preserve">* * * F I N E   T A B U L A T O * * *   IST=00001 DIP=00000 JOB=EIJBO06  STEP=NOSTEP    PGM=EIPBO06  TAB=001 VER=001                                                                                        </w:t>
      </w:r>
    </w:p>
    <w:p>
      <w:pPr>
        <w:pStyle w:val="Tabulato"/>
        <w:rPr/>
      </w:pPr>
      <w:r>
        <w:rPr/>
      </w:r>
    </w:p>
    <w:p>
      <w:pPr>
        <w:pStyle w:val="Normal"/>
        <w:ind w:left="-1134" w:right="-1021" w:hanging="142"/>
        <w:jc w:val="left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orient="landscape" w:w="16838" w:h="11906"/>
          <w:pgMar w:left="1701" w:right="1418" w:gutter="567" w:header="720" w:top="851" w:footer="284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ind w:left="-1134" w:right="-1021" w:hanging="142"/>
        <w:jc w:val="lef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ing3"/>
        <w:numPr>
          <w:ilvl w:val="2"/>
          <w:numId w:val="3"/>
        </w:numPr>
        <w:rPr/>
      </w:pPr>
      <w:bookmarkStart w:id="8" w:name="__RefHeading___Toc343596283"/>
      <w:bookmarkEnd w:id="8"/>
      <w:r>
        <w:rPr/>
        <w:t>Andamento dei volumi di riscossione (jcl EIJBO07)</w:t>
      </w:r>
    </w:p>
    <w:p>
      <w:pPr>
        <w:pStyle w:val="ParagNoNum"/>
        <w:rPr/>
      </w:pPr>
      <w:r>
        <w:rPr/>
        <w:t>Obiettivo</w:t>
      </w:r>
    </w:p>
    <w:p>
      <w:pPr>
        <w:pStyle w:val="Normal"/>
        <w:rPr/>
      </w:pPr>
      <w:r>
        <w:rPr/>
        <w:t>L’elaborazione EIJBO07 produce la statistica dei carichi riscossi, dov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lla sezione "Riscossione Coattiva"  vengono esposte le Iscrizioni di tipo 1 (ruolo coattivo) e 3 (da cartolarizzazione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lla colonna "Agenzie Entrate e Dogane" vengono esposte le riscossioni relative ai ruoli emessi        dagli Enti Impositori  00001 D, 00001 F, 00001 I, 00001 K, 00001 N, 00001 R, 00001 U e 00001 V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lla colonna "INPS" vengono esposte le riscossioni sui ruoli emessi dall'ente 00002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lla colonna "INAIL" vengono esposte le riscossioni sui ruoli emessi dall'ente 00003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ella colonna "Altro Erario" vengono esposte le riscossioni sui ruoli emessi dagli enti  00001 C, 00001 M, 00001 T e 00006,  nonché quelle relative ai ruoli emessi dagli Enti Statali (tabella IENT indicatore ‘Statale’ = S); </w:t>
      </w:r>
    </w:p>
    <w:p>
      <w:pPr>
        <w:pStyle w:val="Normal"/>
        <w:numPr>
          <w:ilvl w:val="0"/>
          <w:numId w:val="4"/>
        </w:numPr>
        <w:rPr/>
      </w:pPr>
      <w:r>
        <w:rPr/>
        <w:t>nella colonna "Non Erario" andranno le riscossioni riferite a ruoli coattivi emessi dagli altri enti,        diversi da quelli di cui sopra</w:t>
      </w:r>
    </w:p>
    <w:p>
      <w:pPr>
        <w:pStyle w:val="ParagNoNum"/>
        <w:rPr/>
      </w:pPr>
      <w:r>
        <w:rPr/>
        <w:t>Flusso operativo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L’elaborazione prende in input un file (lungh. 015) ottenuto dallo scarico sequenziale della tabella ‘Frontespizi Versamenti’ (EITRFIR) così condizionato:</w:t>
      </w:r>
    </w:p>
    <w:p>
      <w:pPr>
        <w:pStyle w:val="Testonormale"/>
        <w:jc w:val="both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Testonormal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MS Mincho;Arial Unicode MS" w:cs="Courier New" w:ascii="Courier New" w:hAnsi="Courier New"/>
          <w:sz w:val="16"/>
          <w:szCs w:val="16"/>
        </w:rPr>
        <w:t>SELECT CCOS, CCOC, DCON, DANNFRO, NFRO, CENTIMP, DANNO, NRUO,</w:t>
      </w:r>
    </w:p>
    <w:p>
      <w:pPr>
        <w:pStyle w:val="Testonormale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</w:t>
      </w:r>
      <w:r>
        <w:rPr>
          <w:rFonts w:eastAsia="MS Mincho;Arial Unicode MS" w:cs="Courier New" w:ascii="Courier New" w:hAnsi="Courier New"/>
          <w:sz w:val="16"/>
          <w:szCs w:val="16"/>
          <w:lang w:val="en-US"/>
        </w:rPr>
        <w:t>ETOTIMP, EMOR, ESPA</w:t>
      </w:r>
    </w:p>
    <w:p>
      <w:pPr>
        <w:pStyle w:val="Testonormale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eastAsia="MS Mincho;Arial Unicode MS" w:cs="Courier New" w:ascii="Courier New" w:hAnsi="Courier New"/>
          <w:sz w:val="16"/>
          <w:szCs w:val="16"/>
          <w:lang w:val="en-US"/>
        </w:rPr>
        <w:t>FROM EITRFIR</w:t>
      </w:r>
    </w:p>
    <w:p>
      <w:pPr>
        <w:pStyle w:val="Testonormale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eastAsia="MS Mincho;Arial Unicode MS" w:cs="Courier New" w:ascii="Courier New" w:hAnsi="Courier New"/>
          <w:sz w:val="16"/>
          <w:szCs w:val="16"/>
          <w:lang w:val="en-US"/>
        </w:rPr>
        <w:t>WHERE CCOS  = 1</w:t>
      </w:r>
    </w:p>
    <w:p>
      <w:pPr>
        <w:pStyle w:val="Testonormale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eastAsia="MS Mincho;Arial Unicode MS" w:cs="Courier New" w:ascii="Courier New" w:hAnsi="Courier New"/>
          <w:sz w:val="16"/>
          <w:szCs w:val="16"/>
          <w:lang w:val="en-US"/>
        </w:rPr>
        <w:t>AND DANNO &gt; 1999</w:t>
      </w:r>
    </w:p>
    <w:p>
      <w:pPr>
        <w:pStyle w:val="Testonormale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</w:t>
      </w:r>
      <w:r>
        <w:rPr>
          <w:rFonts w:eastAsia="MS Mincho;Arial Unicode MS" w:cs="Courier New" w:ascii="Courier New" w:hAnsi="Courier New"/>
          <w:sz w:val="16"/>
          <w:szCs w:val="16"/>
          <w:lang w:val="en-US"/>
        </w:rPr>
        <w:t>AND (ETOTIMP &lt;&gt; 0</w:t>
      </w:r>
    </w:p>
    <w:p>
      <w:pPr>
        <w:pStyle w:val="Testonormale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</w:t>
      </w:r>
      <w:r>
        <w:rPr>
          <w:rFonts w:eastAsia="MS Mincho;Arial Unicode MS" w:cs="Courier New" w:ascii="Courier New" w:hAnsi="Courier New"/>
          <w:sz w:val="16"/>
          <w:szCs w:val="16"/>
          <w:lang w:val="en-US"/>
        </w:rPr>
        <w:t>OR  EMOR    &lt;&gt; 0</w:t>
      </w:r>
    </w:p>
    <w:p>
      <w:pPr>
        <w:pStyle w:val="Testonormale"/>
        <w:jc w:val="both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   </w:t>
      </w:r>
      <w:r>
        <w:rPr>
          <w:rFonts w:eastAsia="MS Mincho;Arial Unicode MS" w:cs="Courier New" w:ascii="Courier New" w:hAnsi="Courier New"/>
          <w:sz w:val="16"/>
          <w:szCs w:val="16"/>
          <w:lang w:val="en-US"/>
        </w:rPr>
        <w:t>OR  ESPA    &lt;&gt; 0)</w:t>
      </w:r>
    </w:p>
    <w:p>
      <w:pPr>
        <w:pStyle w:val="Testonormale"/>
        <w:jc w:val="both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 </w:t>
      </w:r>
      <w:r>
        <w:rPr>
          <w:rFonts w:eastAsia="MS Mincho;Arial Unicode MS" w:cs="Courier New" w:ascii="Courier New" w:hAnsi="Courier New"/>
          <w:sz w:val="16"/>
          <w:szCs w:val="16"/>
          <w:lang w:val="en-US"/>
        </w:rPr>
        <w:t xml:space="preserve">ORDER BY CCOS, </w:t>
      </w:r>
      <w:r>
        <w:rPr>
          <w:rFonts w:eastAsia="MS Mincho;Arial Unicode MS" w:cs="Courier New" w:ascii="Courier New" w:hAnsi="Courier New"/>
          <w:sz w:val="16"/>
          <w:szCs w:val="16"/>
          <w:lang w:val="en-GB"/>
        </w:rPr>
        <w:t>CCOC, DANNO, CENTIMP, NRUO</w:t>
      </w:r>
    </w:p>
    <w:p>
      <w:pPr>
        <w:pStyle w:val="Normal"/>
        <w:rPr>
          <w:rFonts w:ascii="Courier New" w:hAnsi="Courier New" w:eastAsia="MS Mincho;Arial Unicode MS" w:cs="Courier New"/>
          <w:sz w:val="16"/>
          <w:szCs w:val="16"/>
          <w:lang w:val="en-GB"/>
        </w:rPr>
      </w:pPr>
      <w:r>
        <w:rPr>
          <w:rFonts w:eastAsia="MS Mincho;Arial Unicode MS" w:cs="Courier New" w:ascii="Courier New" w:hAnsi="Courier New"/>
          <w:sz w:val="16"/>
          <w:szCs w:val="16"/>
          <w:lang w:val="en-GB"/>
        </w:rPr>
      </w:r>
    </w:p>
    <w:p>
      <w:pPr>
        <w:pStyle w:val="Normal"/>
        <w:rPr/>
      </w:pPr>
      <w:r>
        <w:rPr/>
        <w:t>Vengono considerati gli incassi contabilizzati nel periodo selezionato (scheda parametro PERIODO-DA / PERIODO-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dividuazione degli importi da riportare nella colonna TARI – TIA – TARSU può essere effettuata con tre diverse modalità (scheda parametro OPZIONE):</w:t>
      </w:r>
    </w:p>
    <w:p>
      <w:pPr>
        <w:pStyle w:val="Normal"/>
        <w:numPr>
          <w:ilvl w:val="0"/>
          <w:numId w:val="6"/>
        </w:numPr>
        <w:rPr/>
      </w:pPr>
      <w:r>
        <w:rPr/>
        <w:t>è possibile (scheda parametro OPZIONE=TRIB) includere i codici tributo nel file guida TRIBUTI (IFILIN1 programma EIPBO07 – dataset BO07IN1 – lungh. 080);</w:t>
      </w:r>
    </w:p>
    <w:p>
      <w:pPr>
        <w:pStyle w:val="Normal"/>
        <w:numPr>
          <w:ilvl w:val="0"/>
          <w:numId w:val="6"/>
        </w:numPr>
        <w:rPr/>
      </w:pPr>
      <w:r>
        <w:rPr/>
        <w:t>è possibile (scheda parametro OPZIONE=TABE) includere le tipologie entrata nel file guida TIPOLOGIA ENTRATE (IFILIN2 programma EIPBO07 – dataset BO07IN2 – lungh. 080). In questo caso vengono considerati i tributi che hanno in tabella Tributi (GTRU) il campo ‘Codice Tipologia Entrata’ valorizzato con una delle tipologie presenti nel file guida;</w:t>
      </w:r>
    </w:p>
    <w:p>
      <w:pPr>
        <w:pStyle w:val="Normal"/>
        <w:numPr>
          <w:ilvl w:val="0"/>
          <w:numId w:val="6"/>
        </w:numPr>
        <w:rPr/>
      </w:pPr>
      <w:r>
        <w:rPr/>
        <w:t>è possibile (scheda parametro OPZIONE=TIMP) includere le tipologie di imposta nel file guida TIPO IMPOSTA (IFILIN3 programma EIPBO07 – dataset BO07IN3 – lungh. 080). In questo caso vengono considerati i tributi che hanno sul ruolo il tipo imposta coincidente con una delle tipologie presenti nel file guida.</w:t>
      </w:r>
    </w:p>
    <w:p>
      <w:pPr>
        <w:pStyle w:val="Normal"/>
        <w:ind w:left="600" w:hanging="0"/>
        <w:rPr/>
      </w:pPr>
      <w:r>
        <w:rPr/>
        <w:t>Se il ruolo è un avviso di pagamento, gli importi sono riportati nella colonna “TARI-TIA-TARSU AVP”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 file guida sopra citati devono avere il seguente tracciato record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ile guida TRIBUT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12"/>
        <w:gridCol w:w="660"/>
        <w:gridCol w:w="660"/>
        <w:gridCol w:w="660"/>
        <w:gridCol w:w="517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amp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gh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R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Tributo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le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ile guida TIPOLOGIA ENTRAT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12"/>
        <w:gridCol w:w="660"/>
        <w:gridCol w:w="660"/>
        <w:gridCol w:w="660"/>
        <w:gridCol w:w="517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amp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gh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ENT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 Entrata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le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ile guida TIPO IMPOST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12"/>
        <w:gridCol w:w="660"/>
        <w:gridCol w:w="660"/>
        <w:gridCol w:w="660"/>
        <w:gridCol w:w="517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amp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gh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PIM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Imposta 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le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ParagNoNum"/>
        <w:rPr/>
      </w:pPr>
      <w:r>
        <w:rPr/>
        <w:t>Scheda parametro</w:t>
      </w:r>
    </w:p>
    <w:p>
      <w:pPr>
        <w:pStyle w:val="Normal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+-------------------------------------------------------------------+</w:t>
      </w:r>
    </w:p>
    <w:p>
      <w:pPr>
        <w:pStyle w:val="Normal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ERIODO-DA           = ;</w:t>
        <w:tab/>
        <w:tab/>
        <w:tab/>
        <w:t>periodo ‘Da’ per l’estrazione</w:t>
        <w:tab/>
      </w:r>
    </w:p>
    <w:p>
      <w:pPr>
        <w:pStyle w:val="Normal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ERIODO-A            = ;</w:t>
        <w:tab/>
        <w:tab/>
        <w:tab/>
        <w:t>periodo ‘A’ per l’estrazione</w:t>
      </w:r>
    </w:p>
    <w:p>
      <w:pPr>
        <w:pStyle w:val="Normal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OPZIONE              = ;</w:t>
        <w:tab/>
        <w:tab/>
        <w:tab/>
        <w:t>Tipo Opzione</w:t>
      </w:r>
    </w:p>
    <w:p>
      <w:pPr>
        <w:pStyle w:val="Normal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Valori ammessi:</w:t>
      </w:r>
    </w:p>
    <w:p>
      <w:pPr>
        <w:pStyle w:val="Normal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TRIB</w:t>
      </w:r>
    </w:p>
    <w:p>
      <w:pPr>
        <w:pStyle w:val="Normal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TABE</w:t>
      </w:r>
    </w:p>
    <w:p>
      <w:pPr>
        <w:pStyle w:val="Normal"/>
        <w:jc w:val="lef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ab/>
        <w:tab/>
        <w:tab/>
        <w:t>TIMP</w:t>
      </w:r>
    </w:p>
    <w:p>
      <w:pPr>
        <w:pStyle w:val="Normal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+-------------------------------------------------------------------+</w:t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851" w:right="851" w:gutter="567" w:header="720" w:top="1418" w:footer="284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en-GB"/>
        </w:rPr>
      </w:pPr>
      <w:r>
        <w:rPr>
          <w:lang w:val="en-GB"/>
        </w:rPr>
        <w:t xml:space="preserve">                    </w:t>
      </w:r>
    </w:p>
    <w:p>
      <w:pPr>
        <w:pStyle w:val="ParagNoNum"/>
        <w:rPr>
          <w:lang w:val="en-GB"/>
        </w:rPr>
      </w:pPr>
      <w:r>
        <w:rPr>
          <w:lang w:val="en-GB"/>
        </w:rPr>
        <w:t>Report</w:t>
      </w:r>
    </w:p>
    <w:p>
      <w:pPr>
        <w:pStyle w:val="Tabulato"/>
        <w:rPr/>
      </w:pPr>
      <w:r>
        <w:rPr/>
        <w:t>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abulato"/>
        <w:rPr/>
      </w:pPr>
      <w:r>
        <w:rPr/>
        <w:t>EIJBO07  001 NOSTEP                                                                   CAD IT - INFORMATION TECHNOLOGY                                                            00001 00000 11:45 07/04/2010</w:t>
      </w:r>
    </w:p>
    <w:p>
      <w:pPr>
        <w:pStyle w:val="Tabulato"/>
        <w:rPr>
          <w:lang w:val="it-IT"/>
        </w:rPr>
      </w:pPr>
      <w:r>
        <w:rPr>
          <w:lang w:val="it-IT"/>
        </w:rPr>
        <w:t>EIPBO07  001                                                                         - ANDAMENTO VOLUMI DI RISCOSSIONE                                                           00000000000000001 PAG. 00001</w:t>
      </w:r>
    </w:p>
    <w:p>
      <w:pPr>
        <w:pStyle w:val="Tabulato"/>
        <w:rPr>
          <w:lang w:val="it-IT"/>
        </w:rPr>
      </w:pPr>
      <w:r>
        <w:rPr>
          <w:lang w:val="it-IT"/>
        </w:rPr>
        <w:t>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abulato"/>
        <w:rPr>
          <w:lang w:val="it-IT"/>
        </w:rPr>
      </w:pPr>
      <w:r>
        <w:rPr>
          <w:rFonts w:eastAsia="Courier New"/>
          <w:lang w:val="it-IT"/>
        </w:rPr>
        <w:t xml:space="preserve"> </w:t>
      </w:r>
      <w:r>
        <w:rPr>
          <w:lang w:val="it-IT"/>
        </w:rPr>
        <w:t xml:space="preserve">ANDAMENTO VOLUMI DI RISCOSSIONE - DETTAGLIO PER ENTE IMPOSITORE                                                                                                                                             </w:t>
      </w:r>
    </w:p>
    <w:p>
      <w:pPr>
        <w:pStyle w:val="Tabulato"/>
        <w:rPr>
          <w:lang w:val="it-IT"/>
        </w:rPr>
      </w:pPr>
      <w:r>
        <w:rPr>
          <w:rFonts w:eastAsia="Courier New"/>
          <w:lang w:val="it-IT"/>
        </w:rPr>
        <w:t xml:space="preserve"> </w:t>
      </w:r>
      <w:r>
        <w:rPr>
          <w:lang w:val="it-IT"/>
        </w:rPr>
        <w:t xml:space="preserve">PERIODO: DAL 01.01.2008 AL 31.12.2009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------------------------------ RISCOSSIONE COATTIVA ------------------------------------------------------------- --------------- RISCOSSIONE NON COATTIVA -----------------------</w:t>
      </w:r>
    </w:p>
    <w:p>
      <w:pPr>
        <w:pStyle w:val="Tabulato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lang w:val="it-IT"/>
        </w:rPr>
      </w:pPr>
      <w:r>
        <w:rPr>
          <w:lang w:val="it-IT"/>
        </w:rPr>
        <w:t>AMBITO    TOTALE RISCOSSO            TOTALE AG ENTRATE/DOGANE              INPS             INAIL      ALTRO ERARIO        NON ERARIO            TOTALE    TARI-TIA-TARSU TARI-TIA-TARSU AVP    ALTRI INCASSI</w:t>
      </w:r>
    </w:p>
    <w:p>
      <w:pPr>
        <w:pStyle w:val="Tabulato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lang w:val="it-IT"/>
        </w:rPr>
      </w:pPr>
      <w:r>
        <w:rPr>
          <w:rFonts w:eastAsia="Courier New"/>
          <w:lang w:val="it-IT"/>
        </w:rPr>
        <w:t xml:space="preserve">    </w:t>
      </w:r>
      <w:r>
        <w:rPr>
          <w:lang w:val="it-IT"/>
        </w:rPr>
        <w:t>3        1.765.028,79      1.763.556,27      1.221.436,35        309.467,82          1.032,60         22.999,21        208.620,29          1.472,52            435,88          1.036,64              0,00</w:t>
      </w:r>
    </w:p>
    <w:p>
      <w:pPr>
        <w:pStyle w:val="Tabulato"/>
        <w:rPr>
          <w:lang w:val="it-IT"/>
        </w:rPr>
      </w:pPr>
      <w:r>
        <w:rPr>
          <w:rFonts w:eastAsia="Courier New"/>
          <w:lang w:val="it-IT"/>
        </w:rPr>
        <w:t xml:space="preserve">   </w:t>
      </w:r>
      <w:r>
        <w:rPr>
          <w:lang w:val="it-IT"/>
        </w:rPr>
        <w:t>25              175,00              0,00              0,00              0,00              0,00              0,00              0,00            175,00              0,00            175,00              0,00</w:t>
      </w:r>
    </w:p>
    <w:p>
      <w:pPr>
        <w:pStyle w:val="Tabulato"/>
        <w:rPr>
          <w:lang w:val="it-IT"/>
        </w:rPr>
      </w:pPr>
      <w:r>
        <w:rPr>
          <w:rFonts w:eastAsia="Courier New"/>
          <w:lang w:val="it-IT"/>
        </w:rPr>
        <w:t xml:space="preserve">   </w:t>
      </w:r>
      <w:r>
        <w:rPr>
          <w:lang w:val="it-IT"/>
        </w:rPr>
        <w:t>51               15,00              0,00              0,00              0,00              0,00              0,00              0,00             15,00              0,00             15,00              0,00</w:t>
      </w:r>
    </w:p>
    <w:p>
      <w:pPr>
        <w:pStyle w:val="Tabulato"/>
        <w:rPr>
          <w:rFonts w:eastAsia="Courier New"/>
          <w:lang w:val="it-IT"/>
        </w:rPr>
      </w:pPr>
      <w:r>
        <w:rPr>
          <w:rFonts w:eastAsia="Courier New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lang w:val="it-IT"/>
        </w:rPr>
      </w:pPr>
      <w:r>
        <w:rPr>
          <w:lang w:val="it-IT"/>
        </w:rPr>
        <w:t>TOTALI       1.765.218,79      1.763.556,27      1.221.436,35        309.467,82          1.032,60         22.999,21        208.620,29          1.662,52            435,88          1.226,64              0,00</w:t>
      </w:r>
    </w:p>
    <w:p>
      <w:pPr>
        <w:pStyle w:val="Tabulato"/>
        <w:rPr>
          <w:szCs w:val="13"/>
          <w:lang w:val="it-IT"/>
        </w:rPr>
      </w:pPr>
      <w:r>
        <w:rPr>
          <w:lang w:val="it-IT"/>
        </w:rPr>
        <w:t xml:space="preserve">* * * F I N E   T A B U L A T O * * *   IST=00001 DIP=00000 JOB=EIJBO07  STEP=NOSTEP    PGM=EIPBO07  TAB=001 VER=001                                                                                        </w:t>
      </w:r>
    </w:p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nextPage"/>
          <w:pgSz w:orient="landscape" w:w="16838" w:h="11906"/>
          <w:pgMar w:left="1701" w:right="1418" w:gutter="567" w:header="720" w:top="851" w:footer="284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ind w:left="-1134" w:right="-1021" w:hanging="142"/>
        <w:rPr>
          <w:rFonts w:ascii="Courier New" w:hAnsi="Courier New" w:cs="Courier New"/>
          <w:sz w:val="13"/>
          <w:szCs w:val="13"/>
          <w:lang w:val="it-IT"/>
        </w:rPr>
      </w:pPr>
      <w:r>
        <w:rPr>
          <w:rFonts w:cs="Courier New" w:ascii="Courier New" w:hAnsi="Courier New"/>
          <w:sz w:val="13"/>
          <w:szCs w:val="13"/>
          <w:lang w:val="it-IT"/>
        </w:rPr>
      </w:r>
    </w:p>
    <w:p>
      <w:pPr>
        <w:pStyle w:val="Heading3"/>
        <w:numPr>
          <w:ilvl w:val="2"/>
          <w:numId w:val="3"/>
        </w:numPr>
        <w:rPr/>
      </w:pPr>
      <w:bookmarkStart w:id="9" w:name="__RefHeading___Toc343596284"/>
      <w:bookmarkEnd w:id="9"/>
      <w:r>
        <w:rPr/>
        <w:t>Scheda rilevazione dati 31 ADR – Quietanze per classe di appartenenza (jcl EIJBO08)</w:t>
      </w:r>
    </w:p>
    <w:p>
      <w:pPr>
        <w:pStyle w:val="ParagNoNum"/>
        <w:rPr/>
      </w:pPr>
      <w:r>
        <w:rPr/>
        <w:t>Obiettivo</w:t>
      </w:r>
    </w:p>
    <w:p>
      <w:pPr>
        <w:pStyle w:val="Normal"/>
        <w:rPr/>
      </w:pPr>
      <w:r>
        <w:rPr/>
        <w:t>L’elaborazione EIJBO08 provvede alla rilevazione dei dati di riscossione per la compilazione della Scheda 31 AD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gono considerati gli incassi contabilizzati nel periodo selezionato (scheda parametro PERIODO-DA / PERIODO-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possibile effettuare l’estrazione filtrando gli incassi in base alla dipendenza (scheda parametro) presso cui sono stati contabilizzati.</w:t>
      </w:r>
    </w:p>
    <w:p>
      <w:pPr>
        <w:pStyle w:val="ParagNoNum"/>
        <w:rPr/>
      </w:pPr>
      <w:r>
        <w:rPr/>
        <w:t>Flusso operativo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L’elaborazione classifica le quietanze in base: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numPr>
          <w:ilvl w:val="0"/>
          <w:numId w:val="2"/>
        </w:numPr>
        <w:rPr>
          <w:rFonts w:eastAsia="MS Mincho;Arial Unicode MS"/>
        </w:rPr>
      </w:pPr>
      <w:r>
        <w:rPr>
          <w:rFonts w:eastAsia="MS Mincho;Arial Unicode MS"/>
        </w:rPr>
        <w:t>all'Ente creditore per le riscossioni ERARIALI (ente = 00001), INPS (ente = 00002) , INAIL (ente = 00003)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Arial Unicode MS"/>
        </w:rPr>
        <w:t xml:space="preserve">alla tipologia di documento (tipologia = ‘E’) per le riscossioni ENTRATE PATRIMONIALI. 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Per i pagamenti che non rientrano nelle classificazioni di cui sopra viene effettuata una valutazione in base al codice tributo, alla tipologia dell’imposta, alla tipologia dell’ente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  <w:t>In primo luogo si verifica se l’incasso si riferisce a ICI o TARSU/TIA.</w:t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/>
      </w:pPr>
      <w:r>
        <w:rPr/>
        <w:t>L’individuazione degli importi da riportare alle voci TIA/TARSU e ICI può essere effettuata includendo i codici tributo nel file guida TRIBUTI (IFILIN1 programma EIPBO08 – dataset BO08TRI – lungh. 08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individuazione degli importi da riportare alla voce TARSU/TIA può essere effettuata, anche, includendo le tipologie di imposta nel file guida TIPO IMPOSTA (IFILIN2 programma EIPBO08 – dataset BO08TIP – lungh. 080). In questo caso vengono considerati i tributi che hanno sul ruolo il tipo imposta coincidente con una delle tipologie presenti nel file gu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il tributo/tipo imposta non trova associazione nei file guida di cui sopra si verifica se per il tributo in tabella Tributi (GTRU) il campo ‘Codice Tipologia Entrata’ sia valorizzato con ‘CICIMM0’ (= tributo ICI) o con ‘CTARSUR’ (= tributo TIA/TARSU).</w:t>
      </w:r>
    </w:p>
    <w:p>
      <w:pPr>
        <w:pStyle w:val="Normal"/>
        <w:rPr/>
      </w:pPr>
      <w:r>
        <w:rPr/>
        <w:t>Se anche questa verifica da esito negativo l’incasso viene rendicontato come ALTRO COMUNALE o ALTRO NON COMUNALE in funzione della ‘macrotipologia ente’ (‘3’ = comunale) cui è associato l’ente credi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le guida sopra citati devono avere il seguente tracciato record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ile guida TRIBUT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12"/>
        <w:gridCol w:w="660"/>
        <w:gridCol w:w="660"/>
        <w:gridCol w:w="660"/>
        <w:gridCol w:w="517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amp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gh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R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Tributo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ENT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ica la tipologia di tribut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ò assumere i valori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‘</w:t>
            </w:r>
            <w:r>
              <w:rPr>
                <w:rFonts w:cs="Arial" w:ascii="Arial" w:hAnsi="Arial"/>
                <w:sz w:val="18"/>
                <w:szCs w:val="18"/>
              </w:rPr>
              <w:t>CICIMMO’ – se il tributo deve essere riportato alla voce I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‘</w:t>
            </w:r>
            <w:r>
              <w:rPr>
                <w:rFonts w:cs="Arial" w:ascii="Arial" w:hAnsi="Arial"/>
                <w:sz w:val="18"/>
                <w:szCs w:val="18"/>
              </w:rPr>
              <w:t>CTARSUR’ – se il tributo deve essere riportato alla voce TIA/TARSU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le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ile guida TIPO IMPOST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12"/>
        <w:gridCol w:w="660"/>
        <w:gridCol w:w="660"/>
        <w:gridCol w:w="660"/>
        <w:gridCol w:w="517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amp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gh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IPIM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Imposta 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le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port prodotto prevede la totalizzazione delle quantità e degli importi per dipendenza che ha eseguito la registrazione dell’incasso e per amb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mporto riscosso viene ripartito tra:</w:t>
      </w:r>
    </w:p>
    <w:p>
      <w:pPr>
        <w:pStyle w:val="Normal"/>
        <w:numPr>
          <w:ilvl w:val="0"/>
          <w:numId w:val="5"/>
        </w:numPr>
        <w:rPr/>
      </w:pPr>
      <w:r>
        <w:rPr/>
        <w:t>imposta</w:t>
      </w:r>
    </w:p>
    <w:p>
      <w:pPr>
        <w:pStyle w:val="Normal"/>
        <w:numPr>
          <w:ilvl w:val="0"/>
          <w:numId w:val="5"/>
        </w:numPr>
        <w:rPr/>
      </w:pPr>
      <w:r>
        <w:rPr/>
        <w:t>mora e somme aggiuntive INPS</w:t>
      </w:r>
    </w:p>
    <w:p>
      <w:pPr>
        <w:pStyle w:val="Normal"/>
        <w:numPr>
          <w:ilvl w:val="0"/>
          <w:numId w:val="5"/>
        </w:numPr>
        <w:rPr/>
      </w:pPr>
      <w:r>
        <w:rPr/>
        <w:t>aggio a carico contribuente</w:t>
      </w:r>
    </w:p>
    <w:p>
      <w:pPr>
        <w:pStyle w:val="Normal"/>
        <w:numPr>
          <w:ilvl w:val="0"/>
          <w:numId w:val="5"/>
        </w:numPr>
        <w:rPr/>
      </w:pPr>
      <w:r>
        <w:rPr/>
        <w:t>spese (spese per procedure esecutive e diritti di notifica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50" w:leader="none"/>
        </w:tabs>
        <w:ind w:left="1650" w:hanging="1650"/>
        <w:rPr/>
      </w:pPr>
      <w:r>
        <w:rPr>
          <w:b/>
        </w:rPr>
        <w:t xml:space="preserve">NOTA BENE: </w:t>
        <w:tab/>
      </w:r>
      <w:r>
        <w:rPr/>
        <w:t xml:space="preserve">l’importo delle spese incassate non è ripartito per ente ma viene esposto esclusivamente nelle voci di totale. </w:t>
      </w:r>
    </w:p>
    <w:p>
      <w:pPr>
        <w:pStyle w:val="ParagNoNum"/>
        <w:rPr/>
      </w:pPr>
      <w:r>
        <w:rPr/>
        <w:t>Scheda parametro</w:t>
      </w:r>
    </w:p>
    <w:p>
      <w:pPr>
        <w:pStyle w:val="Normal"/>
        <w:rPr/>
      </w:pPr>
      <w:r>
        <w:rPr/>
        <w:t>L’elaborazione prevede la scheda parametro EIJBO08P che contiene i seguenti campi variabi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EIPBO0B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-DIPENDENZA-n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gli incassi in base alla dipendenza presso cui sono stati contabilizzati.</w:t>
            </w:r>
          </w:p>
          <w:p>
            <w:pPr>
              <w:pStyle w:val="Normal"/>
              <w:rPr/>
            </w:pPr>
            <w:r>
              <w:rPr/>
              <w:t>Sono previsti fino a 10 codici dipendenza.</w:t>
            </w:r>
          </w:p>
          <w:p>
            <w:pPr>
              <w:pStyle w:val="Normal"/>
              <w:rPr/>
            </w:pPr>
            <w:r>
              <w:rPr/>
              <w:t>Per estrarre tutte le dipendenze è sufficiente impostare ‘999’ sulla prima scheda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-AMBI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gli incassi per l’ambito indicat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  <w:p>
            <w:pPr>
              <w:pStyle w:val="Normal"/>
              <w:rPr/>
            </w:pPr>
            <w:r>
              <w:rPr/>
              <w:t>Se valorizzato con ‘999’ vengono trattati tutti gli ambiti in gestion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ERIODO-D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engono trattati gli incassi contabilizzati in data pari o successiva a quella indicata.</w:t>
            </w:r>
          </w:p>
          <w:p>
            <w:pPr>
              <w:pStyle w:val="Normal"/>
              <w:rPr/>
            </w:pPr>
            <w:r>
              <w:rPr/>
              <w:t>Obbligatorio (formato GGMMSSAA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ERIODO-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engono trattati gli incassi contabilizzati in data pari o minore a quella indicata.</w:t>
            </w:r>
          </w:p>
          <w:p>
            <w:pPr>
              <w:pStyle w:val="Normal"/>
              <w:rPr/>
            </w:pPr>
            <w:r>
              <w:rPr/>
              <w:t>Obbligatorio (formato GGMMSSA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EIPBO08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CODICE-AMBITO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Permette di estrarre gli incassi per l’ambito indicato.</w:t>
            </w:r>
          </w:p>
          <w:p>
            <w:pPr>
              <w:pStyle w:val="Normal"/>
              <w:rPr/>
            </w:pPr>
            <w:r>
              <w:rPr/>
              <w:t>Obbligatorio.</w:t>
            </w:r>
          </w:p>
          <w:p>
            <w:pPr>
              <w:pStyle w:val="Normal"/>
              <w:rPr/>
            </w:pPr>
            <w:r>
              <w:rPr/>
              <w:t>Se valorizzato con ‘999’ vengono trattati tutti gli ambiti in gestione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ERIODO-D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engono trattati gli incassi contabilizzati in data pari o successiva a quella indicata.</w:t>
            </w:r>
          </w:p>
          <w:p>
            <w:pPr>
              <w:pStyle w:val="Normal"/>
              <w:rPr/>
            </w:pPr>
            <w:r>
              <w:rPr/>
              <w:t>Obbligatorio (formato GGMMSSAA)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PERIODO-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/>
              <w:t>Vengono trattati gli incassi contabilizzati in data pari o minore a quella indicata.</w:t>
            </w:r>
          </w:p>
          <w:p>
            <w:pPr>
              <w:pStyle w:val="Normal"/>
              <w:rPr/>
            </w:pPr>
            <w:r>
              <w:rPr/>
              <w:t>Obbligatorio (formato GGMMSSAA).</w:t>
            </w:r>
          </w:p>
        </w:tc>
      </w:tr>
    </w:tbl>
    <w:p>
      <w:pPr>
        <w:sectPr>
          <w:headerReference w:type="even" r:id="rId33"/>
          <w:headerReference w:type="default" r:id="rId34"/>
          <w:footerReference w:type="even" r:id="rId35"/>
          <w:footerReference w:type="default" r:id="rId36"/>
          <w:type w:val="nextPage"/>
          <w:pgSz w:w="11906" w:h="16838"/>
          <w:pgMar w:left="851" w:right="851" w:gutter="567" w:header="720" w:top="1418" w:footer="284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ParagNoNum"/>
        <w:rPr/>
      </w:pPr>
      <w:r>
        <w:rPr/>
        <w:t>Report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EIJBO08  001 NOSTEP                           CAD IT - INFORMATION TECHNOLOGY                           00001 00000 18:23 06/09/2010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EIPBO08  001                                 SCHEDA DI RILEVAZIONE DATI 31 ADR                          00000000000000001 PAG. 00007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PERIODO DAL 01.01.2003 AL 31.12.2003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AMBITO: ANCONA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/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DIPENDENZA: 003 SPORTELLO DI CHIARAVALLE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QUIETANZE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====================================================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INPS (Q)                                                   24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 INPS ALLO SPORTELLO (Q)                                    24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 INPS COATTIVE (Q)                                          23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INAIL (Q)               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 INAIL ALLO SPORTELLO (Q)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 INAIL COATTIVE (Q)      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ERARIALI (Q)                                            1.324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DI CUI   ERARIALI ALLO SPORTELLO (Q)                             1.211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DI CUI   ERARIALI COATTIVE (Q)                                     146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LOCALE: ICI (Q)                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ICI ALLO SPORTELLO (Q) 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ICI COATTIVE (Q)       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LOCALE: TARSU/TIA (Q)                                            126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TARSU/TIA ALLO SPORTELLO (Q)                             108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TARSU/TIA COATTIVE (Q)                                    17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LOCALE: ENTRATE PATRIMONIALI (Q)                                  42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ENTRATE PATRIM. ALLO SPORTELLO(Q)                         39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ENTRATE PATRIMONIALI COATTIVE (Q)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LOCALE: ALTRO COMUNALE (Q)                                        1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ALTRO COMUNALE ALLO SPORTELLO (Q)                          8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ALTRO COMUNALE COATTIVE (Q)                                2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LOCALE: ALTRO NON COMUNALE (Q)                                   119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:    ALTRO NON COMUNALE ALLO SPORTELLO (Q)                     67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:    ALTRO NON COMUNALE COATTIVE (Q)                           16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TOTALE RISC. FISCALITA' LOCALE COATTIVE (Q)                          35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 C/O SPORTELLO (Q)                                        313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C/O SPORTELLO COATTIVE (Q)                                  39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C/O SPORTELLO FISC. LOCALE(Q)                              183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 C/O POSTA (Q)                                             14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C/O POSTA     COATTIVE(Q)                                    2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C/O POSTA     FISC. LOCALE(Q)                               21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 C/O BANCA (Q)                                             3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C/O BANCA     COATTIVE(Q)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C/O BANCA     FISC. LOCALE(Q)                               51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QUIETANZE  TOTALI (Q)                                                 357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TOTALI  RISCOSSIONI COATTIVE (Q)                            41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TOTALI  FISC. LOCALE (Q)                                   255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N.B. IL NUMERO DI QUIETANZE RILEVATE NON  PUO'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CORRISPONDERE CON IL NUMERO DI QUELLE EFFETTIVAMENTE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EMESSE IN QUANTO SE LA STESSA QUIETANZA RIGUARDA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ENTI/TRIBUTI DIVERSI VIENE CONTEGGIATA PIU' VOLTE.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sz w:val="14"/>
          <w:szCs w:val="14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sz w:val="14"/>
          <w:szCs w:val="14"/>
        </w:rPr>
        <w:t xml:space="preserve">EIJBO08  001 NOSTEP                           CAD IT - INFORMATION TECHNOLOGY                           00001 00000 18:23 06/09/2010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sz w:val="14"/>
          <w:szCs w:val="14"/>
        </w:rPr>
        <w:t xml:space="preserve">EIPBO08  001                                 SCHEDA DI RILEVAZIONE DATI 31 ADR                          00000000000000001 PAG. 00008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sz w:val="14"/>
          <w:szCs w:val="14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PERIODO DAL 01.01.2003 AL 31.12.2003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AMBITO: ANCONA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/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DIPENDENZA: 003 SPORTELLO DI CHIARAVALLE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VOLUMI DI PAGAMENTO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========================================================   RISCOSSO         IMPOSTA            MORA          AGGIO        SPESE                                                                             </w:t>
      </w:r>
    </w:p>
    <w:p>
      <w:pPr>
        <w:pStyle w:val="Tabul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RISCOSSIONI INPS (E)                                        3.629,71        3.296,38          177,12          156,21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INPS ALLO SPORTELLO (E)                         3.629,71        3.296,38          177,12          156,21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INPS COATTIVE (E)                               3.296,38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RISCOSSIONI INAIL (E)                                           0,00            0,00            0,00            0,00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INAIL ALLO SPORTELLO (E)                            0,00            0,00            0,00            0,00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INAIL COATTIVE (E)                                  0,00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RISCOSSIONI ERARIALI (E)                                  166.785,41      160.995,27        4.345,10        1.445,04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ERARIALI ALLO SPORTELLO (E)                   155.856,55      151.607,29        3.071,82        1.177,44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ERARIALI COATTIVE (E)                          31.094,81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FISC. LOCALE: ICI (E)                                           0,00            0,00            0,00            0,00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  ICI ALLO SPORTELLO (E)                            0,00            0,00            0,00            0,00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  ICI COATTIVE (E)                                  0,00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FISC. LOCALE: TARSU/TIA (E)                                 5.874,29        5.407,09          337,71          129,49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  TARSU/TIA ALLO SPORTELLO (E)                  5.518,17        5.056,30          332,38          129,49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  TARSU/TIA COATTIVE (E)                        2.787,13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FISC. LOCALE: ENTRATE PATRIMONIALI (E)                     60.228,80       60.172,46            0,00            0,00           56,34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  ENTRATE PATRIM. ALLO SPORTELLO (E)                0,00            0,00            0,00            0,00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  ENTRATE PATRIMONIALI COATTIVE (E)                 0,00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FISC. LOCALE: ALTRI TRIBUTI COMUNALI (E)                   18.850,64       18.848,13            2,51            0,00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  ALTRI TRIB. COMUNALI ALLO SPORTELLO (E       18.747,94       18.745,43            2,51            0,00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  ALTRI TRIB. COMUNALI COATTIVE (E)            18.493,15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FISC. LOCALE: ALTRI TRIBUTI NON COMUNALI (E)                8.776,10        8.741,54            0,42           34,14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  ALTRI TRIB.NON COMUN. ALLO SPORTELLO (        7.586,70        7.552,14            0,42           34,14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  ALTRI TRIB. NON COMUN. COATTIVE (E)             736,09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TOTALE  FISCALITA' LOCALE COATTIVA (E)                   22.016,37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RISCOSSIONI C/O SPORTELLO (E)                             262.651,39      245.665,28        3.584,25        1.497,28       11.904,58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C/O SPORTELLO COATTIVE (E)                     50.650,17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C/O SPORTELLO FISC.LOCALE (E)                  31.852,81       31.353,87          335,31          163,63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RISCOSSIONI C/O POSTA (E)                                  11.508,80        7.608,92        1.273,28          267,60        2.359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C/O POSTA     COATTIVE (E)                      5.757,39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C/O POSTA     FISC.LOCALE (E)                     385,06          385,06            0,00            0,00            0,00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RISCOSSIONI C/O BANCA (E)                                   4.347,54        4.186,67            5,33            0,00          155,54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C/O BANCA     COATTIVE (E)                          0,00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  C/O BANCA     FISC.LOCALE (E)                   1.263,16        1.257,83            5,33            0,00            0,00                                                                        </w:t>
      </w:r>
    </w:p>
    <w:p>
      <w:pPr>
        <w:pStyle w:val="Tabul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 xml:space="preserve">RISCOSSIONI TOTALI (E)                                    278.507,73      257.460,87        4.862,86        1.764,88       14.419,12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TOTALI - RISC.COATTIVE (E)                       56.407,56                                                                                                                                        </w:t>
      </w:r>
    </w:p>
    <w:p>
      <w:pPr>
        <w:pStyle w:val="Tabulato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DI CUI  TOTALI - FISC.LOCALE (E)                         33.501,03       32.996,76          340,64          163,63            0,00   </w:t>
      </w:r>
    </w:p>
    <w:p>
      <w:pPr>
        <w:pStyle w:val="Tabulato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EIJBO08  001 NOSTEP                           CAD IT - INFORMATION TECHNOLOGY                           00001 00000 18:23 06/09/2010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EIPBO08  001                                 SCHEDA DI RILEVAZIONE DATI 31 ADR                          00000000000000001 PAG. 00009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PERIODO DAL 01.01.2003 AL 31.12.2003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AMBITO: ANCONA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/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DIPENDENZA: 003 SPORTELLO DI CHIARAVALLE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QUIETANZE PER CLASSE DI APPARTENENZA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====================================================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NO  A 100E         C/O SPORTELLO                          5.519,26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100E - 500E          C/O SPORTELLO                         25.093,18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500E - 1000E         C/O SPORTELLO                         15.253,77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1.000 - 10.000E      C/O SPORTELLO                        117.337,15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SUPERIORI A 10.000E  C/O SPORTELLO                         99.448,03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NO A 100E          C/O POSTA                                332,78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100E - 500E          C/O POSTA                              1.515,47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500E - 1000E         C/O POSTA                                601,87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1.000 - 10.000E      C/O POSTA                              9.058,68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SUPERIORI A 10.000E  C/O POSTA                                  0,00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NO  A 100E         C/O BANCA                                962,51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100E - 500E          C/O BANCA                              2.010,00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500E - 1000E         C/O BANCA                              1.375,03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1.000 - 10.000E      C/O BANCA                                  0,00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SUPERIORI A 10.000E  C/O BANCA                                  0,00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NO A 100E          TOTALI                                 6.814,55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100E - 500E          TOTALI                                28.618,65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500E - 1000E         TOTALI                                17.230,67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1.000 - 10.000E      TOTALI                               126.395,83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SUPERIORI A 10.000E  TOTALI                                99.448,03                                                                                                                                        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EIJBO08  001 NOSTEP                           CAD IT - INFORMATION TECHNOLOGY                           00001 00000 18:23 06/09/2010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EIPBO08  001                                 SCHEDA DI RILEVAZIONE DATI 31 ADR                          00000000000000001 PAG. 00010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PERIODO DAL 01.01.2003 AL 31.12.2003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AMBITO: ANCONA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QUIETANZE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====================================================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INPS (Q)                                                   24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 INPS ALLO SPORTELLO (Q)                                    24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 INPS COATTIVE (Q)                                          23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INAIL (Q)               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 INAIL ALLO SPORTELLO (Q)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 INAIL COATTIVE (Q)      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ERARIALI (Q)                                            1.393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DI CUI   ERARIALI ALLO SPORTELLO (Q)                             1.28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 xml:space="preserve">DI CUI   ERARIALI COATTIVE (Q)                                     146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LOCALE: ICI (Q)                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ICI ALLO SPORTELLO (Q) 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ICI COATTIVE (Q)       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LOCALE: TARSU/TIA (Q)                                            132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TARSU/TIA ALLO SPORTELLO (Q)                             114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TARSU/TIA COATTIVE (Q)                                    17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LOCALE: ENTRATE PATRIMONIALI (Q)                                  42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ENTRATE PATRIM. ALLO SPORTELLO(Q)                         39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ENTRATE PATRIMONIALI COATTIVE (Q)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LOCALE: ALTRO COMUNALE (Q)                                        1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ALTRO COMUNALE ALLO SPORTELLO (Q)                          8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ALTRO COMUNALE COATTIVE (Q)                                2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LOCALE: ALTRO NON COMUNALE (Q)                                   119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:    ALTRO NON COMUNALE ALLO SPORTELLO (Q)                     67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:    ALTRO NON COMUNALE COATTIVE (Q)                           16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TOTALE RISC. FISCALITA' LOCALE COATTIVE (Q)                          35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 C/O SPORTELLO (Q)                                        324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C/O SPORTELLO COATTIVE (Q)                                  39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C/O SPORTELLO FISC. LOCALE(Q)                              189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 C/O POSTA (Q)                                             14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C/O POSTA     COATTIVE(Q)                                    2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C/O POSTA     FISC. LOCALE(Q)                               21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 C/O BANCA (Q)                                             3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C/O BANCA     COATTIVE(Q)                                    0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 xml:space="preserve">DI CUI C/O BANCA     FISC. LOCALE(Q)                               51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QUIETANZE  TOTALI (Q)                                                 368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TOTALI  RISCOSSIONI COATTIVE (Q)                            41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TOTALI  FISC. LOCALE (Q)                                   261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N.B. IL NUMERO DI QUIETANZE RILEVATE NON  PUO'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CORRISPONDERE CON IL NUMERO DI QUELLE EFFETTIVAMENTE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EMESSE IN QUANTO SE LA STESSA QUIETANZA RIGUARDA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ENTI/TRIBUTI DIVERSI VIENE CONTEGGIATA PIU' VOLTE.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EIJBO08  001 NOSTEP                           CAD IT - INFORMATION TECHNOLOGY                           00001 00000 18:23 06/09/2010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EIPBO08  001                                 SCHEDA DI RILEVAZIONE DATI 31 ADR                          00000000000000001 PAG. 00011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PERIODO DAL 01.01.2003 AL 31.12.2003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AMBITO: ANCONA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VOLUMI DI PAGAMENTO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========================================================   RISCOSSO         IMPOSTA            MORA          AGGIO        SPESE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INPS (E)                                        3.629,71        3.296,38          177,12          156,21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INPS ALLO SPORTELLO (E)                         3.629,71        3.296,38          177,12          156,21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INPS COATTIVE (E)                               3.296,38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INAIL (E)                                           0,00            0,00            0,00            0,00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INAIL ALLO SPORTELLO (E)                            0,00            0,00            0,00            0,00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INAIL COATTIVE (E)                                  0,00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ERARIALI (E)                                  170.951,35      165.161,21        4.345,10        1.445,04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ERARIALI ALLO SPORTELLO (E)                   160.022,49      155.773,23        3.071,82        1.177,44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ERARIALI COATTIVE (E)                          31.094,81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 LOCALE: ICI (E)                                           0,00            0,00            0,00            0,00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 ICI ALLO SPORTELLO (E)                            0,00            0,00            0,00            0,00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 ICI COATTIVE (E)                                  0,00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 LOCALE: TARSU/TIA (E)                                 5.975,08        5.507,88          337,71          129,49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 TARSU/TIA ALLO SPORTELLO (E)                  5.618,96        5.157,09          332,38          129,49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 TARSU/TIA COATTIVE (E)                        2.787,13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 LOCALE: ENTRATE PATRIMONIALI (E)                     60.228,80       60.172,46            0,00            0,00           56,34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 ENTRATE PATRIM. ALLO SPORTELLO (E)                0,00            0,00            0,00            0,00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 ENTRATE PATRIMONIALI COATTIVE (E)                 0,00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 LOCALE: ALTRI TRIBUTI COMUNALI (E)                   18.850,64       18.848,13            2,51            0,00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 ALTRI TRIB. COMUNALI ALLO SPORTELLO (E       18.747,94       18.745,43            2,51            0,00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 ALTRI TRIB. COMUNALI COATTIVE (E)            18.493,15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FISC. LOCALE: ALTRI TRIBUTI NON COMUNALI (E)                8.776,10        8.741,54            0,42           34,14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 ALTRI TRIB.NON COMUN. ALLO SPORTELLO (        7.586,70        7.552,14            0,42           34,14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  ALTRI TRIB. NON COMUN. COATTIVE (E)             736,09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TOTALE  FISCALITA' LOCALE COATTIVA (E)                   22.016,37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C/O SPORTELLO (E)                             266.919,67      249.932,01        3.584,25        1.497,28       11.906,13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C/O SPORTELLO COATTIVE (E)                     50.650,17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C/O SPORTELLO FISC.LOCALE (E)                  31.953,60       31.454,66          335,31          163,63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C/O POSTA (E)                                  11.508,80        7.608,92        1.273,28          267,60        2.359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C/O POSTA     COATTIVE (E)                      5.757,39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C/O POSTA     FISC.LOCALE (E)                     385,06          385,06            0,00            0,00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C/O BANCA (E)                                   4.347,54        4.186,67            5,33            0,00          155,54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C/O BANCA     COATTIVE (E)                          0,00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  C/O BANCA     FISC.LOCALE (E)                   1.263,16        1.257,83            5,33            0,00            0,00                                                                        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 xml:space="preserve">RISCOSSIONI TOTALI (E)                                    282.776,01      261.727,60        4.862,86        1.764,88       14.420,67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TOTALI - RISC.COATTIVE (E)                       56.407,56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</w:t>
      </w:r>
      <w:r>
        <w:rPr>
          <w:sz w:val="13"/>
          <w:szCs w:val="13"/>
        </w:rPr>
        <w:t xml:space="preserve">DI CUI  TOTALI - FISC.LOCALE (E)                         33.601,82       33.097,55          340,64          163,63            0,00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                                                                     </w:t>
      </w:r>
    </w:p>
    <w:p>
      <w:pPr>
        <w:pStyle w:val="Tabulato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abulato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* * * F I N E   T A B U L A T O * * *   IST=00001 DIP=00000 JOB=EIJBO08  STEP=NOSTEP    PGM=EIPBO08  TAB=001 VER=001</w:t>
      </w:r>
    </w:p>
    <w:p>
      <w:pPr>
        <w:pStyle w:val="Tabulato"/>
        <w:rPr>
          <w:rFonts w:eastAsia="Courier New"/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     </w:t>
      </w:r>
    </w:p>
    <w:p>
      <w:pPr>
        <w:sectPr>
          <w:headerReference w:type="even" r:id="rId37"/>
          <w:headerReference w:type="default" r:id="rId38"/>
          <w:footerReference w:type="even" r:id="rId39"/>
          <w:footerReference w:type="default" r:id="rId40"/>
          <w:type w:val="nextPage"/>
          <w:pgSz w:orient="landscape" w:w="16838" w:h="11906"/>
          <w:pgMar w:left="1701" w:right="1418" w:gutter="567" w:header="720" w:top="851" w:footer="284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Heading3"/>
        <w:numPr>
          <w:ilvl w:val="2"/>
          <w:numId w:val="3"/>
        </w:numPr>
        <w:rPr/>
      </w:pPr>
      <w:bookmarkStart w:id="10" w:name="__RefHeading___Toc343596285"/>
      <w:bookmarkEnd w:id="10"/>
      <w:r>
        <w:rPr/>
        <w:t>Scheda rilevazione dati 31 ADR – Comunicazioni/Atti (jcl EIJBO09)</w:t>
      </w:r>
    </w:p>
    <w:p>
      <w:pPr>
        <w:pStyle w:val="ParagNoNum"/>
        <w:rPr/>
      </w:pPr>
      <w:r>
        <w:rPr/>
        <w:t>Obiettivo</w:t>
      </w:r>
    </w:p>
    <w:p>
      <w:pPr>
        <w:pStyle w:val="Normal"/>
        <w:rPr/>
      </w:pPr>
      <w:r>
        <w:rPr/>
        <w:t>L’elaborazione EIJBO09 provvede alla rilevazione dei dati da riportare nella Scheda 31 ADR con riferimento alla voce Comunicazioni/Atti.</w:t>
      </w:r>
    </w:p>
    <w:p>
      <w:pPr>
        <w:pStyle w:val="ParagNoNum"/>
        <w:rPr/>
      </w:pPr>
      <w:r>
        <w:rPr/>
        <w:t>Flusso operativo</w:t>
      </w:r>
    </w:p>
    <w:p>
      <w:pPr>
        <w:pStyle w:val="Normal"/>
        <w:rPr/>
      </w:pPr>
      <w:r>
        <w:rPr/>
        <w:t>L’elaborazione prevede lo scarico sequanziale delle tabelle ‘Cartelle’ (EITCARR), ‘Documenti’ (EITDOCR), ‘Avvisi di Mora’ (ERTCAF1), ‘Fascicolo Atti/Azioni’ (EITFA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gono conteggiati cartelle, avvisi di pagamento, avvisi di intimazione, avvisi di mora, solleciti e diffide prodotti (= registrati nel S.I.) nel periodo selezionato (scheda parametro PERIODO-DA / PERIODO-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identificare le procedure coattive vengono considerati gli atti prodotti (= registrati nel S.I.) nel periodo selezionato (scheda parametro PERIODO-DA / PERIODO-A) della tipologia prevista nel file guida ATTI predisposto dall’Utente (IFILIN4 programma EIPBO09 – dataset BO09ATT – lungh. 08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ile guida ATTI deve avere il seguente tracciato record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12"/>
        <w:gridCol w:w="660"/>
        <w:gridCol w:w="660"/>
        <w:gridCol w:w="660"/>
        <w:gridCol w:w="517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e campo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ngh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CO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ambito (se valorizzato con 999 vale per tutti gli ambiti in gestione)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EPR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area procedurale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RC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procedura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TAZ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ice atto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ler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ParagNoNum"/>
        <w:rPr/>
      </w:pPr>
      <w:r>
        <w:rPr/>
        <w:t>Scheda Parametro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+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CODICE-AMBITO        = ;</w:t>
        <w:tab/>
        <w:tab/>
        <w:tab/>
        <w:t>Codice Concessione (999 per Tutt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ERIODO-DA           = ;</w:t>
        <w:tab/>
        <w:tab/>
        <w:tab/>
        <w:t>Periodo ‘Da’ di estrazi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ERIODO-A            = ;</w:t>
        <w:tab/>
        <w:tab/>
        <w:tab/>
        <w:t>Periodo ‘A’ di estrazione</w:t>
      </w:r>
    </w:p>
    <w:p>
      <w:pPr>
        <w:sectPr>
          <w:headerReference w:type="even" r:id="rId41"/>
          <w:headerReference w:type="default" r:id="rId42"/>
          <w:footerReference w:type="even" r:id="rId43"/>
          <w:footerReference w:type="default" r:id="rId44"/>
          <w:type w:val="nextPage"/>
          <w:pgSz w:w="11906" w:h="16838"/>
          <w:pgMar w:left="851" w:right="851" w:gutter="567" w:header="720" w:top="1418" w:footer="284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+-------------------------------------------------------------------</w:t>
      </w:r>
    </w:p>
    <w:p>
      <w:pPr>
        <w:pStyle w:val="ParagNoNum"/>
        <w:rPr/>
      </w:pPr>
      <w:r>
        <w:rPr/>
        <w:t>Report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EIJBO09  001 NOSTEP                           CAD IT - INFORMATION TECHNOLOGY                           00001 00000 12:29 22/04/2008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EIPBO09  001                                 SCHEDA DI RILEVAZIONE DATI 31 ADR                          00000000000000001 PAG. 00001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PERIODO DAL 01.01.1980 AL 31.12.2008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AMBITO: AMBITO DI PROVA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COMUNICAZIONI/ATTI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CARTELLE DI PAGAMENTO</w:t>
        <w:tab/>
        <w:tab/>
        <w:tab/>
        <w:tab/>
        <w:tab/>
        <w:tab/>
        <w:tab/>
        <w:t>3.103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SOLLECITI</w:t>
        <w:tab/>
        <w:tab/>
        <w:tab/>
        <w:tab/>
        <w:tab/>
        <w:tab/>
        <w:tab/>
        <w:tab/>
        <w:t xml:space="preserve">   94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DIFFIDE</w:t>
        <w:tab/>
        <w:tab/>
        <w:tab/>
        <w:tab/>
        <w:tab/>
        <w:tab/>
        <w:tab/>
        <w:tab/>
        <w:t xml:space="preserve">  129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AVVISI GIA</w:t>
        <w:tab/>
        <w:tab/>
        <w:tab/>
        <w:tab/>
        <w:tab/>
        <w:tab/>
        <w:tab/>
        <w:tab/>
        <w:t>5.306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AVVISI DI PAGAMENTO</w:t>
        <w:tab/>
        <w:tab/>
        <w:tab/>
        <w:tab/>
        <w:tab/>
        <w:tab/>
        <w:t xml:space="preserve">       22.179</w:t>
      </w:r>
    </w:p>
    <w:p>
      <w:pPr>
        <w:pStyle w:val="Tabul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AVVISI DI INTIMAZIONE</w:t>
        <w:tab/>
        <w:tab/>
        <w:tab/>
        <w:tab/>
        <w:tab/>
        <w:tab/>
        <w:tab/>
        <w:t xml:space="preserve">  145</w:t>
      </w:r>
    </w:p>
    <w:p>
      <w:pPr>
        <w:pStyle w:val="Tabulato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AVVISI DI MORA</w:t>
        <w:tab/>
        <w:tab/>
        <w:tab/>
        <w:tab/>
        <w:tab/>
        <w:tab/>
        <w:tab/>
        <w:t>2.471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PROCEDURE COATTIVE</w:t>
        <w:tab/>
        <w:tab/>
        <w:tab/>
        <w:tab/>
        <w:tab/>
        <w:tab/>
        <w:tab/>
        <w:t xml:space="preserve">  267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even" r:id="rId45"/>
          <w:headerReference w:type="default" r:id="rId46"/>
          <w:footerReference w:type="even" r:id="rId47"/>
          <w:footerReference w:type="default" r:id="rId48"/>
          <w:type w:val="nextPage"/>
          <w:pgSz w:orient="landscape" w:w="16838" w:h="11906"/>
          <w:pgMar w:left="1701" w:right="1418" w:gutter="567" w:header="720" w:top="851" w:footer="284" w:bottom="851"/>
          <w:pgNumType w:fmt="decimal"/>
          <w:formProt w:val="false"/>
          <w:textDirection w:val="lrTb"/>
          <w:docGrid w:type="default" w:linePitch="299" w:charSpace="0"/>
        </w:sectPr>
        <w:pStyle w:val="Tabulato"/>
        <w:rPr>
          <w:sz w:val="16"/>
          <w:szCs w:val="16"/>
        </w:rPr>
      </w:pPr>
      <w:r>
        <w:rPr>
          <w:sz w:val="16"/>
          <w:szCs w:val="16"/>
        </w:rPr>
        <w:t xml:space="preserve">* * * F I N E   T A B U L A T O * * *   IST=00001 DIP=00000 JOB=EIJBO09  STEP=NOSTEP    PGM=EIPBO09  TAB=001 VER=001                                                                                        </w:t>
      </w:r>
    </w:p>
    <w:p>
      <w:pPr>
        <w:pStyle w:val="Heading3"/>
        <w:numPr>
          <w:ilvl w:val="2"/>
          <w:numId w:val="3"/>
        </w:numPr>
        <w:rPr/>
      </w:pPr>
      <w:bookmarkStart w:id="11" w:name="__RefHeading___Toc343596286"/>
      <w:bookmarkEnd w:id="11"/>
      <w:r>
        <w:rPr/>
        <w:t>Scheda rilevazione dati 31 ADR: Sezione 2.3 ALTRO (jcl EIJBO0A)</w:t>
      </w:r>
    </w:p>
    <w:p>
      <w:pPr>
        <w:pStyle w:val="ParagNoNum"/>
        <w:rPr/>
      </w:pPr>
      <w:r>
        <w:rPr/>
        <w:t>Scheda Parametr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+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ROGRAMMA            = EIPBO08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CODICE-AMBITO        = ;</w:t>
        <w:tab/>
        <w:tab/>
        <w:tab/>
        <w:t>Codice Concessione (999 per Tutt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ERIODO-DA           = ;</w:t>
        <w:tab/>
        <w:tab/>
        <w:tab/>
        <w:t>Periodo ‘Da’ di estrazi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ERIODO-A            = ;</w:t>
        <w:tab/>
        <w:tab/>
        <w:tab/>
        <w:t>Periodo ‘A’ di estrazi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+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ROGRAMMA            = EIPBO0A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CODICE-AMBITO        = ;</w:t>
        <w:tab/>
        <w:tab/>
        <w:tab/>
        <w:t>Codice Concessione (999 per Tutte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ERIODO-DA           = ;</w:t>
        <w:tab/>
        <w:tab/>
        <w:tab/>
        <w:t>Periodo ‘Da’ di estrazione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PERIODO-A            = ;</w:t>
        <w:tab/>
        <w:tab/>
        <w:tab/>
        <w:t>Periodo ‘A’ di estrazione</w:t>
      </w:r>
    </w:p>
    <w:p>
      <w:pPr>
        <w:sectPr>
          <w:headerReference w:type="even" r:id="rId49"/>
          <w:headerReference w:type="default" r:id="rId50"/>
          <w:footerReference w:type="even" r:id="rId51"/>
          <w:footerReference w:type="default" r:id="rId52"/>
          <w:type w:val="nextPage"/>
          <w:pgSz w:w="11906" w:h="16838"/>
          <w:pgMar w:left="851" w:right="851" w:gutter="567" w:header="720" w:top="1418" w:footer="284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* +-------------------------------------------------------------------+</w:t>
      </w:r>
    </w:p>
    <w:p>
      <w:pPr>
        <w:pStyle w:val="ParagNoNum"/>
        <w:rPr/>
      </w:pPr>
      <w:r>
        <w:rPr/>
        <w:t>Report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EIJBO0A  001 NOSTEP                           CAD IT - INFORMATION TECHNOLOGY                           00001 00000 11:05 08/07/2008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EIPBO0A  001                       SCHEDA DI RILEVAZIONE DATI 31 ADR - SEZIONE 2.3) ALTRO               00000000000000001 PAG. 00001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PERIODO DAL 01.01.2000 AL 31.12.2003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AMBITO: AMBITO DI PROVA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PROVVEDIMENTI E PROCEDURE CHE HANNO INDOTTO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RISCOSSIONI ALLO SPORTELLO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PROVVEDIMENTI PER PROCEDURE CAUTELARI (Q)                               0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 CUI SOLLECITO PAGAMENTO (Q)                      0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DI CUI PREAVVISO DI FERMO (Q)                      0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PROCEDURE CAUTELARI (Q)                                             1.989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 CUI ISCRIZIONE DI FERMO (Q)                  1.869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DI CUI ISCRIZIONE IPOTECARIA (Q)                    120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PROCEDURE ESECUTIVE (Q)                                            33.303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DI CUI PIGNORAMENTO MOBILIARE (Q)                     22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DI CUI PIGNORAMENTO PRESSO TERZI (Q)                     76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DI CUI PIGNORAMENTO IMMOBILIARE  (Q)                    493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 CUI VENDITA ALL'INCANTO (Q)                      0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DI CUI INSINUAZIONI SU PROC.FALLIMENTARI (Q)                 32.712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EIJBO0A  001 NOSTEP                           CAD IT - INFORMATION TECHNOLOGY                           00001 00000 11:05 08/07/2008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EIPBO0A  001                       SCHEDA DI RILEVAZIONE DATI 31 ADR - SEZIONE 2.3) ALTRO               00000000000000001 PAG. 00002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PERIODO DAL 01.01.2000 AL 31.12.2003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AMBITO: AMBITO DI PROVA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VOLUMI DI PAGAMENTO ALLO SPORTELLO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INDOTTI DA PROCEDIMENTI E PROCEDURE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PROVVEDIMENTI PER PROCEDURE CAUTELARI (E)                               0,00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 CUI SOLLECITO PAGAMENTO (E)                      0,00</w:t>
      </w:r>
    </w:p>
    <w:p>
      <w:pPr>
        <w:pStyle w:val="Tabulato"/>
        <w:rPr/>
      </w:pPr>
      <w:r>
        <w:rPr>
          <w:rFonts w:eastAsia="Courier New"/>
          <w:sz w:val="16"/>
          <w:szCs w:val="16"/>
          <w:lang w:val="it-IT"/>
        </w:rPr>
        <w:t xml:space="preserve">                      </w:t>
      </w:r>
      <w:r>
        <w:rPr>
          <w:sz w:val="16"/>
          <w:szCs w:val="16"/>
          <w:lang w:val="it-IT"/>
        </w:rPr>
        <w:t>DI CUI PREAVVISO DI FERMO (E)                      0,00</w:t>
      </w:r>
    </w:p>
    <w:p>
      <w:pPr>
        <w:pStyle w:val="Tabulato"/>
        <w:rPr/>
      </w:pPr>
      <w:r>
        <w:rPr>
          <w:rFonts w:eastAsia="Courier New"/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PROCEDURE CAUTELARI (E)                                            20.908,21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 CUI ISCRIZIONE DI FERMO (E)                 20.523,59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DI CUI ISCRIZIONE IPOTECARIA (E)                    384,62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PROCEDURE ESECUTIVE (Q)                                            49.240,59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DI CUI PIGNORAMENTO MOBILIARE (E)                 47.447,91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DI CUI PIGNORAMENTO PRESSO TERZI (E)                      0,00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DI CUI PIGNORAMENTO IMMOBILIARE  (E)                    712,93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DI CUI VENDITA ALL'INCANTO (E)                      0,00</w:t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DI CUI INSINUAZIONI SU PROC.FALLIMENTARI (E)                  1.079,75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 xml:space="preserve">EIJBO0A  001 NOSTEP                           CAD IT - INFORMATION TECHNOLOGY                           00001 00000 12:24 09/07/2008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EIPBO0A  001                       SCHEDA DI RILEVAZIONE DATI 31 ADR - SEZIONE 2.3) ALTRO               00000000000000001 PAG. 00003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 xml:space="preserve">PERIODO DAL 01.01.2004 AL 31.12.2005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 xml:space="preserve">AMBITO: ANCONA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 xml:space="preserve">PROVVEDIMENTI DI SGRAVIO E DISCARICO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 xml:space="preserve">========================================================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 xml:space="preserve">PROVVEDIMENTI PER SGRAVI (Q)                                           52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</w:t>
      </w:r>
      <w:r>
        <w:rPr>
          <w:sz w:val="16"/>
          <w:szCs w:val="16"/>
          <w:lang w:val="it-IT"/>
        </w:rPr>
        <w:t xml:space="preserve">DI CUI RIMBORSATI AL CONTRIBUENTE (Q)                             7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 xml:space="preserve">VOLUMI DI IMPORTO PER SGRAVI (E)                                  615.919,56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</w:t>
      </w:r>
      <w:r>
        <w:rPr>
          <w:sz w:val="16"/>
          <w:szCs w:val="16"/>
          <w:lang w:val="it-IT"/>
        </w:rPr>
        <w:t xml:space="preserve">DI CUI RIMBORSATI AL CONTRIBUENTE (E)                           154,77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sectPr>
          <w:headerReference w:type="even" r:id="rId53"/>
          <w:headerReference w:type="default" r:id="rId54"/>
          <w:footerReference w:type="even" r:id="rId55"/>
          <w:footerReference w:type="default" r:id="rId56"/>
          <w:type w:val="nextPage"/>
          <w:pgSz w:orient="landscape" w:w="16838" w:h="11906"/>
          <w:pgMar w:left="1701" w:right="1418" w:gutter="567" w:header="720" w:top="851" w:footer="284" w:bottom="851"/>
          <w:pgNumType w:fmt="decimal"/>
          <w:formProt w:val="false"/>
          <w:textDirection w:val="lrTb"/>
          <w:docGrid w:type="default" w:linePitch="299" w:charSpace="0"/>
        </w:sect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 xml:space="preserve">* * * F I N E   T A B U L A T O * * *   IST=00001 DIP=00000 JOB=EIJBO0A  STEP=NOSTEP    PGM=EIPBO0A  TAB=001 VER=001                                                                                        </w:t>
      </w:r>
    </w:p>
    <w:p>
      <w:pPr>
        <w:pStyle w:val="Heading3"/>
        <w:numPr>
          <w:ilvl w:val="2"/>
          <w:numId w:val="3"/>
        </w:numPr>
        <w:rPr/>
      </w:pPr>
      <w:bookmarkStart w:id="12" w:name="__RefHeading___Toc343596287"/>
      <w:bookmarkEnd w:id="12"/>
      <w:r>
        <w:rPr/>
        <w:t>Verifica raggiungimento obiettivi di riscossione (jcl EIEO14R)</w:t>
      </w:r>
    </w:p>
    <w:p>
      <w:pPr>
        <w:pStyle w:val="Normal"/>
        <w:rPr/>
      </w:pPr>
      <w:r>
        <w:rPr/>
      </w:r>
    </w:p>
    <w:p>
      <w:pPr>
        <w:pStyle w:val="ParagNoNum"/>
        <w:rPr/>
      </w:pPr>
      <w:r>
        <w:rPr/>
        <w:t>Scheda Parametr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+-------------------------------------------------------------------+</w:t>
      </w:r>
    </w:p>
    <w:p>
      <w:pPr>
        <w:pStyle w:val="Testonormale"/>
        <w:ind w:left="660" w:hanging="0"/>
        <w:rPr>
          <w:rFonts w:ascii="Courier New" w:hAnsi="Courier New" w:eastAsia="MS Mincho;Arial Unicode MS" w:cs="Courier New"/>
        </w:rPr>
      </w:pPr>
      <w:r>
        <w:rPr>
          <w:rFonts w:eastAsia="MS Mincho;Arial Unicode MS" w:cs="Courier New" w:ascii="Courier New" w:hAnsi="Courier New"/>
        </w:rPr>
        <w:t xml:space="preserve">CONCESSIONE       codice concessione, è possibile selezionare una sola </w:t>
      </w:r>
    </w:p>
    <w:p>
      <w:pPr>
        <w:pStyle w:val="Testonormale"/>
        <w:ind w:left="660" w:hanging="0"/>
        <w:rPr/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MS Mincho;Arial Unicode MS" w:cs="Courier New" w:ascii="Courier New" w:hAnsi="Courier New"/>
        </w:rPr>
        <w:t>concessione oppure tutte (999).</w:t>
      </w:r>
    </w:p>
    <w:p>
      <w:pPr>
        <w:pStyle w:val="Testonormale"/>
        <w:ind w:left="660" w:hanging="0"/>
        <w:rPr>
          <w:rFonts w:ascii="Courier New" w:hAnsi="Courier New" w:eastAsia="MS Mincho;Arial Unicode MS" w:cs="Courier New"/>
        </w:rPr>
      </w:pPr>
      <w:r>
        <w:rPr>
          <w:rFonts w:eastAsia="MS Mincho;Arial Unicode MS" w:cs="Courier New" w:ascii="Courier New" w:hAnsi="Courier New"/>
        </w:rPr>
        <w:t xml:space="preserve">CARICHI_DA_DATA </w:t>
        <w:tab/>
        <w:t>data consegna ruolo iniziale</w:t>
      </w:r>
    </w:p>
    <w:p>
      <w:pPr>
        <w:pStyle w:val="Testonormale"/>
        <w:ind w:left="660" w:hanging="0"/>
        <w:rPr/>
      </w:pPr>
      <w:r>
        <w:rPr>
          <w:rFonts w:eastAsia="MS Mincho;Arial Unicode MS" w:cs="Courier New" w:ascii="Courier New" w:hAnsi="Courier New"/>
        </w:rPr>
        <w:t>CARICHI_A_DATA</w:t>
        <w:tab/>
        <w:t>data consegna ruolo finale</w:t>
      </w:r>
    </w:p>
    <w:p>
      <w:pPr>
        <w:pStyle w:val="Testonormale"/>
        <w:ind w:left="660" w:hanging="0"/>
        <w:rPr>
          <w:rFonts w:ascii="Courier New" w:hAnsi="Courier New" w:eastAsia="MS Mincho;Arial Unicode MS" w:cs="Courier New"/>
        </w:rPr>
      </w:pPr>
      <w:r>
        <w:rPr>
          <w:rFonts w:eastAsia="MS Mincho;Arial Unicode MS" w:cs="Courier New" w:ascii="Courier New" w:hAnsi="Courier New"/>
        </w:rPr>
        <w:t>RISCOS_DA_DATA</w:t>
        <w:tab/>
        <w:t>data iniziale selezione riscossioni</w:t>
      </w:r>
    </w:p>
    <w:p>
      <w:pPr>
        <w:pStyle w:val="Testonormale"/>
        <w:ind w:left="660" w:hanging="0"/>
        <w:rPr>
          <w:rFonts w:ascii="Courier New" w:hAnsi="Courier New" w:eastAsia="MS Mincho;Arial Unicode MS" w:cs="Courier New"/>
        </w:rPr>
      </w:pPr>
      <w:r>
        <w:rPr>
          <w:rFonts w:eastAsia="MS Mincho;Arial Unicode MS" w:cs="Courier New" w:ascii="Courier New" w:hAnsi="Courier New"/>
        </w:rPr>
        <w:t>RISCOS_A_DATA</w:t>
        <w:tab/>
        <w:t>data finale selezione riscossioni</w:t>
      </w:r>
    </w:p>
    <w:p>
      <w:pPr>
        <w:pStyle w:val="Testonormale"/>
        <w:ind w:left="660" w:hanging="0"/>
        <w:rPr>
          <w:rFonts w:ascii="Courier New" w:hAnsi="Courier New" w:eastAsia="MS Mincho;Arial Unicode MS" w:cs="Courier New"/>
        </w:rPr>
      </w:pPr>
      <w:r>
        <w:rPr>
          <w:rFonts w:eastAsia="MS Mincho;Arial Unicode MS" w:cs="Courier New" w:ascii="Courier New" w:hAnsi="Courier New"/>
        </w:rPr>
        <w:t>RESIDUO_AL</w:t>
        <w:tab/>
        <w:tab/>
        <w:t>data limite calcolo residuo</w:t>
      </w:r>
    </w:p>
    <w:p>
      <w:pPr>
        <w:pStyle w:val="Testonormale"/>
        <w:ind w:left="660" w:hanging="0"/>
        <w:rPr/>
      </w:pPr>
      <w:r>
        <w:rPr>
          <w:rFonts w:eastAsia="MS Mincho;Arial Unicode MS" w:cs="Courier New" w:ascii="Courier New" w:hAnsi="Courier New"/>
        </w:rPr>
        <w:t>LIM_MIN_SOGG</w:t>
        <w:tab/>
        <w:t xml:space="preserve">      limite minimo carico per soggetto</w:t>
      </w:r>
    </w:p>
    <w:p>
      <w:pPr>
        <w:pStyle w:val="Testonormale"/>
        <w:ind w:left="660" w:hanging="0"/>
        <w:rPr/>
      </w:pPr>
      <w:r>
        <w:rPr>
          <w:rFonts w:eastAsia="MS Mincho;Arial Unicode MS" w:cs="Courier New" w:ascii="Courier New" w:hAnsi="Courier New"/>
        </w:rPr>
        <w:t>LIM_MAX_SOGG</w:t>
        <w:tab/>
        <w:t xml:space="preserve">      limite massimo carico per sogget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+-------------------------------------------------------------------+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even" r:id="rId57"/>
          <w:headerReference w:type="default" r:id="rId58"/>
          <w:footerReference w:type="even" r:id="rId59"/>
          <w:footerReference w:type="default" r:id="rId60"/>
          <w:type w:val="nextPage"/>
          <w:pgSz w:w="11906" w:h="16838"/>
          <w:pgMar w:left="851" w:right="851" w:gutter="567" w:header="720" w:top="1418" w:footer="284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ParagNoNum"/>
        <w:rPr/>
      </w:pPr>
      <w:r>
        <w:rPr/>
        <w:t>Report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EIEO14R  001 NOSTEP                           CAD IT - INFORMATION TECHNOLOGY                           00001 00000 11:02 30/06/2008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EIPBO10  001                                      OBIETTIVI DI RISCOSSIONE                              00000000000000001 PAG. 00001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</w:t>
      </w:r>
    </w:p>
    <w:p>
      <w:pPr>
        <w:pStyle w:val="Tabulato"/>
        <w:rPr/>
      </w:pPr>
      <w:r>
        <w:rPr>
          <w:rFonts w:eastAsia="Courier New"/>
          <w:sz w:val="16"/>
          <w:szCs w:val="16"/>
          <w:lang w:val="it-IT"/>
        </w:rPr>
        <w:t xml:space="preserve">                         </w:t>
      </w:r>
      <w:r>
        <w:rPr>
          <w:sz w:val="16"/>
          <w:szCs w:val="16"/>
          <w:lang w:val="it-IT"/>
        </w:rPr>
        <w:t>SOGGETTI CON CARICO COMPRESO  FRA        500,00 E      50000,00 €</w:t>
      </w:r>
    </w:p>
    <w:p>
      <w:pPr>
        <w:pStyle w:val="Tabulato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AMBITO : 003 AMBITO DI PROVA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ENTE   : 00001 AMMINISTRAZIONE FINANZIARIA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ulato"/>
        <w:rPr/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CODICE FISCALE   INTESTAZIONE                               RESIDUO                   RISCOSSIONI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</w:t>
      </w:r>
      <w:r>
        <w:rPr>
          <w:sz w:val="16"/>
          <w:szCs w:val="16"/>
          <w:lang w:val="it-IT"/>
        </w:rPr>
        <w:t xml:space="preserve">AL 31/12/2007    DAL 01/01/2008 AL 31/12/2008              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BBBMRC59C07D656B BABBONI MARCO                                 8.397,48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BRTPRI39E26D656M BERTOCCI PIERO                                1.317,14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DSRGPP30D49G580U DI SERI GIUSEPPA                              6.602,51                         0,00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</w:t>
      </w:r>
      <w:r>
        <w:rPr>
          <w:sz w:val="16"/>
          <w:szCs w:val="16"/>
          <w:lang w:val="it-IT"/>
        </w:rPr>
        <w:t xml:space="preserve">RESIDUO AL 31/12/2007  RISCOSSIONI DAL 01/01/2008 AL 31/12/2008   % RISCOSSA AD OGGI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</w:t>
      </w:r>
      <w:r>
        <w:rPr>
          <w:sz w:val="16"/>
          <w:szCs w:val="16"/>
          <w:lang w:val="it-IT"/>
        </w:rPr>
        <w:t xml:space="preserve">CARICO 2006 :                16.317,13                                 0,00                    000000     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CODICE FISCALE   INTESTAZIONE                               RESIDUO                   RISCOSSIONI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</w:t>
      </w:r>
      <w:r>
        <w:rPr>
          <w:sz w:val="16"/>
          <w:szCs w:val="16"/>
          <w:lang w:val="it-IT"/>
        </w:rPr>
        <w:t xml:space="preserve">AL 31/12/2007    DAL 01/01/2008 AL 31/12/2008              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BBBMRC59C07D656B BABBONI MARCO                                16.794,96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BRSRRT52A28B145Y OBERSTOLZ ROBERTO                               743,36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BRTPRI39E26D656M BERTOCCI PIERO                                2.627,70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DGRLRD49R24B114N DI GIORGIO ALFREDO                            1.406,82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DSRGPP30D49G580U DI SERI GIUSEPPA                             13.205,02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GMPLND72P11I729F GAMPER ALEXANDER                                867,62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GRGDNL51R07D472O GIORGINI DANIELE                              2.967,68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GSPBRN65P05B220Z GASPERINA GERONI BRUNO                          730,76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it-IT"/>
        </w:rPr>
        <w:t xml:space="preserve">GSRFRN67E10A952B GEISER FLORIAN                                1.326,44                         0,00                                                                                                     </w:t>
      </w:r>
    </w:p>
    <w:p>
      <w:pPr>
        <w:pStyle w:val="Tabulato"/>
        <w:rPr/>
      </w:pPr>
      <w:r>
        <w:rPr>
          <w:rFonts w:eastAsia="Courier New"/>
          <w:sz w:val="16"/>
          <w:szCs w:val="16"/>
          <w:lang w:val="it-IT"/>
        </w:rPr>
        <w:t xml:space="preserve">    </w:t>
      </w:r>
      <w:r>
        <w:rPr>
          <w:sz w:val="16"/>
          <w:szCs w:val="16"/>
          <w:lang w:val="en-GB"/>
        </w:rPr>
        <w:t xml:space="preserve">HLZGTH57H24F132J HOLZER GUENTHER                               1.123,44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 </w:t>
      </w:r>
      <w:r>
        <w:rPr>
          <w:sz w:val="16"/>
          <w:szCs w:val="16"/>
          <w:lang w:val="en-GB"/>
        </w:rPr>
        <w:t xml:space="preserve">MRZNRS69H02B220W MARZONER ANDREAS                                740,48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 </w:t>
      </w:r>
      <w:r>
        <w:rPr>
          <w:sz w:val="16"/>
          <w:szCs w:val="16"/>
          <w:lang w:val="en-GB"/>
        </w:rPr>
        <w:t xml:space="preserve">PCHHLD65M20A022H PECHLANER HARALD                                940,06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 </w:t>
      </w:r>
      <w:r>
        <w:rPr>
          <w:sz w:val="16"/>
          <w:szCs w:val="16"/>
          <w:lang w:val="en-GB"/>
        </w:rPr>
        <w:t xml:space="preserve">PPCJGN76H26B160V EPPACHER JUERGEN                                660,68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 </w:t>
      </w:r>
      <w:r>
        <w:rPr>
          <w:sz w:val="16"/>
          <w:szCs w:val="16"/>
          <w:lang w:val="en-GB"/>
        </w:rPr>
        <w:t xml:space="preserve">RNZRRT70H04L601B RIENZNER ROBERT                                 700,58                         0,00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 </w:t>
      </w:r>
      <w:r>
        <w:rPr>
          <w:sz w:val="16"/>
          <w:szCs w:val="16"/>
          <w:lang w:val="en-GB"/>
        </w:rPr>
        <w:t xml:space="preserve">SNNWLD81E21B160J SENONER EWALD                                   652,72                         0,00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/>
      </w:pPr>
      <w:r>
        <w:rPr>
          <w:rFonts w:eastAsia="Courier New"/>
          <w:sz w:val="16"/>
          <w:szCs w:val="16"/>
          <w:lang w:val="en-GB"/>
        </w:rPr>
        <w:t xml:space="preserve">                                    </w:t>
      </w:r>
      <w:r>
        <w:rPr>
          <w:sz w:val="16"/>
          <w:szCs w:val="16"/>
          <w:lang w:val="it-IT"/>
        </w:rPr>
        <w:t xml:space="preserve">RESIDUO AL 31/12/2007  RISCOSSIONI DAL 01/01/2008 AL 31/12/2008   % RISCOSSA AD OGGI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</w:t>
      </w:r>
      <w:r>
        <w:rPr>
          <w:sz w:val="16"/>
          <w:szCs w:val="16"/>
          <w:lang w:val="it-IT"/>
        </w:rPr>
        <w:t xml:space="preserve">CARICO 2007 :                45.488,32                                 0,00                    000000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Tabulato"/>
        <w:rPr>
          <w:sz w:val="16"/>
          <w:szCs w:val="16"/>
          <w:lang w:val="en-GB"/>
        </w:rPr>
      </w:pPr>
      <w:r>
        <w:rPr>
          <w:rFonts w:eastAsia="Courier New"/>
          <w:sz w:val="16"/>
          <w:szCs w:val="16"/>
          <w:lang w:val="en-GB"/>
        </w:rPr>
        <w:t xml:space="preserve"> </w:t>
      </w:r>
      <w:r>
        <w:rPr>
          <w:sz w:val="16"/>
          <w:szCs w:val="16"/>
          <w:lang w:val="en-GB"/>
        </w:rPr>
        <w:t xml:space="preserve">* * * F I N E   T A B U L A T O * * *   IST=00001 DIP=00000 JOB=EIEO14R  STEP=NOSTEP    PGM=EIPBO10  TAB=001 VER=001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>
          <w:sz w:val="16"/>
          <w:szCs w:val="16"/>
        </w:rPr>
      </w:pPr>
      <w:r>
        <w:rPr>
          <w:sz w:val="16"/>
          <w:szCs w:val="16"/>
        </w:rPr>
        <w:t xml:space="preserve">EIEO14R  001 NOSTEP                           CAD IT - INFORMATION TECHNOLOGY                           00001 00000 16:44 03/04/2009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EIPBO10  001                                      OBIETTIVI DI RISCOSSIONE                              00000000000000001 PAG. 00001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 xml:space="preserve">------------------------------------------------------------------------------------------------------------------------------------                                                                         </w:t>
      </w:r>
    </w:p>
    <w:p>
      <w:pPr>
        <w:pStyle w:val="Tabulato"/>
        <w:rPr/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/>
      </w:pPr>
      <w:r>
        <w:rPr>
          <w:rFonts w:eastAsia="Courier New"/>
          <w:sz w:val="16"/>
          <w:szCs w:val="16"/>
          <w:lang w:val="it-IT"/>
        </w:rPr>
        <w:t xml:space="preserve">                         </w:t>
      </w:r>
      <w:r>
        <w:rPr>
          <w:sz w:val="16"/>
          <w:szCs w:val="16"/>
          <w:lang w:val="it-IT"/>
        </w:rPr>
        <w:t xml:space="preserve">SOGGETTI CON CARICO COMPRESO  FRA        500,00 E      50000,00 €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 xml:space="preserve">AMBITO : 003 ANCONA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</w:t>
      </w:r>
      <w:r>
        <w:rPr>
          <w:sz w:val="16"/>
          <w:szCs w:val="16"/>
          <w:lang w:val="it-IT"/>
        </w:rPr>
        <w:t xml:space="preserve">ENTE   : 00001 AMMINISTRAZIONE FINANZIARIA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</w:t>
      </w:r>
      <w:r>
        <w:rPr>
          <w:sz w:val="16"/>
          <w:szCs w:val="16"/>
          <w:lang w:val="it-IT"/>
        </w:rPr>
        <w:t xml:space="preserve">RESIDUO AL 31/12/2007  RISCOSSIONI DAL 01/01/2008 AL 31/12/2008   % RISCOSSA AD OGGI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</w:t>
      </w:r>
      <w:r>
        <w:rPr>
          <w:sz w:val="16"/>
          <w:szCs w:val="16"/>
          <w:lang w:val="it-IT"/>
        </w:rPr>
        <w:t xml:space="preserve">CARICO 2006 :                16.317,13                                 0,00                    000000                                                                                          </w:t>
      </w:r>
    </w:p>
    <w:p>
      <w:pPr>
        <w:pStyle w:val="Tabulato"/>
        <w:rPr>
          <w:rFonts w:eastAsia="Courier New"/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rFonts w:eastAsia="Courier New"/>
          <w:sz w:val="16"/>
          <w:szCs w:val="16"/>
          <w:lang w:val="it-IT"/>
        </w:rPr>
        <w:t xml:space="preserve">              </w:t>
      </w:r>
      <w:r>
        <w:rPr>
          <w:sz w:val="16"/>
          <w:szCs w:val="16"/>
          <w:lang w:val="it-IT"/>
        </w:rPr>
        <w:t xml:space="preserve">CARICO 2007 :                47.485,51                               572,53                      1,20                                                                                          </w:t>
      </w:r>
    </w:p>
    <w:p>
      <w:pPr>
        <w:pStyle w:val="Tabulato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Tabul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* * * F I N E   T A B U L A T O * * *   IST=00001 DIP=00000 JOB=EIEO14R  STEP=NOSTEP    PGM=EIPBO10  TAB=001 VER=001     </w:t>
      </w:r>
    </w:p>
    <w:p>
      <w:pPr>
        <w:sectPr>
          <w:headerReference w:type="even" r:id="rId61"/>
          <w:headerReference w:type="default" r:id="rId62"/>
          <w:footerReference w:type="even" r:id="rId63"/>
          <w:footerReference w:type="default" r:id="rId64"/>
          <w:type w:val="nextPage"/>
          <w:pgSz w:orient="landscape" w:w="16838" w:h="11906"/>
          <w:pgMar w:left="1701" w:right="1418" w:gutter="567" w:header="720" w:top="851" w:footer="284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3"/>
        </w:numPr>
        <w:rPr/>
      </w:pPr>
      <w:bookmarkStart w:id="13" w:name="__RefHeading___Toc343596288"/>
      <w:r>
        <w:rPr/>
        <w:t>REVISIONI</w:t>
      </w:r>
      <w:bookmarkEnd w:id="13"/>
      <w:r>
        <w:rPr/>
        <w:t xml:space="preserve">                       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680"/>
        <w:gridCol w:w="7371"/>
      </w:tblGrid>
      <w:tr>
        <w:trPr/>
        <w:tc>
          <w:tcPr>
            <w:tcW w:w="165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Proprieta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</w:t>
            </w:r>
          </w:p>
        </w:tc>
        <w:tc>
          <w:tcPr>
            <w:tcW w:w="6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</w:t>
            </w:r>
          </w:p>
        </w:tc>
        <w:tc>
          <w:tcPr>
            <w:tcW w:w="73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itolo/Paragrafo</w:t>
            </w:r>
          </w:p>
        </w:tc>
      </w:tr>
      <w:tr>
        <w:trPr/>
        <w:tc>
          <w:tcPr>
            <w:tcW w:w="165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4.2009</w:t>
            </w:r>
          </w:p>
        </w:tc>
        <w:tc>
          <w:tcPr>
            <w:tcW w:w="6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3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Index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reazione documento</w:t>
            </w:r>
          </w:p>
        </w:tc>
      </w:tr>
      <w:tr>
        <w:trPr/>
        <w:tc>
          <w:tcPr>
            <w:tcW w:w="165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4.2010</w:t>
            </w:r>
          </w:p>
        </w:tc>
        <w:tc>
          <w:tcPr>
            <w:tcW w:w="6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</w:t>
            </w:r>
          </w:p>
        </w:tc>
        <w:tc>
          <w:tcPr>
            <w:tcW w:w="73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Index1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odifica del report EIPBO07 per inserimento della colonna TARI-TIA-TARSU AVP</w:t>
            </w:r>
          </w:p>
        </w:tc>
      </w:tr>
      <w:tr>
        <w:trPr/>
        <w:tc>
          <w:tcPr>
            <w:tcW w:w="165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.09.2010</w:t>
            </w:r>
          </w:p>
        </w:tc>
        <w:tc>
          <w:tcPr>
            <w:tcW w:w="6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</w:t>
            </w:r>
          </w:p>
        </w:tc>
        <w:tc>
          <w:tcPr>
            <w:tcW w:w="73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Index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da rilevazione dati 31 ADR – Quietanze per classe di appartenenza (jcl EIJBO08): modificata scheda parametro per filtro su dipendenza</w:t>
            </w:r>
          </w:p>
        </w:tc>
      </w:tr>
      <w:tr>
        <w:trPr/>
        <w:tc>
          <w:tcPr>
            <w:tcW w:w="165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</w:t>
            </w:r>
          </w:p>
        </w:tc>
        <w:tc>
          <w:tcPr>
            <w:tcW w:w="73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Index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da rilevazione dati 31 ADR – Quietanze per classe di appartenenza (jcl EIJBO08): aggiunti in stampa importo di dettaglio (imposta, mora, aggio, spese) incassati</w:t>
            </w:r>
          </w:p>
        </w:tc>
      </w:tr>
      <w:tr>
        <w:trPr/>
        <w:tc>
          <w:tcPr>
            <w:tcW w:w="1658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.2012</w:t>
            </w:r>
          </w:p>
        </w:tc>
        <w:tc>
          <w:tcPr>
            <w:tcW w:w="680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</w:t>
            </w:r>
          </w:p>
        </w:tc>
        <w:tc>
          <w:tcPr>
            <w:tcW w:w="7371" w:type="dxa"/>
            <w:tcBorders>
              <w:top w:val="single" w:sz="4" w:space="0" w:color="FFFF00"/>
              <w:left w:val="single" w:sz="4" w:space="0" w:color="FFFF00"/>
              <w:bottom w:val="single" w:sz="4" w:space="0" w:color="FFFF00"/>
              <w:right w:val="single" w:sz="4" w:space="0" w:color="FFFF00"/>
            </w:tcBorders>
            <w:vAlign w:val="center"/>
          </w:tcPr>
          <w:p>
            <w:pPr>
              <w:pStyle w:val="Index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da rilevazione dati 31 ADR – Quietanze per classe di appartenenza (jcl EIJBO08): scheda parametro aggiunti CODICE-AMBITO, PERIODO-DA, PERIODO-A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5"/>
      <w:headerReference w:type="default" r:id="rId66"/>
      <w:footerReference w:type="even" r:id="rId67"/>
      <w:footerReference w:type="default" r:id="rId68"/>
      <w:type w:val="nextPage"/>
      <w:pgSz w:w="11906" w:h="16838"/>
      <w:pgMar w:left="851" w:right="851" w:gutter="567" w:header="720" w:top="1418" w:footer="284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"I testi inseriti nel presente manuale sono protetti da copyright e non possono essere riprodotti</w:t>
    </w:r>
  </w:p>
  <w:p>
    <w:pPr>
      <w:pStyle w:val="Normal"/>
      <w:autoSpaceDE w:val="false"/>
      <w:jc w:val="cen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  <w:t>per scopi commerciali o divulgati senza specifica autorizzazione scritta della società CAD IT S.p.A."</w:t>
    </w:r>
  </w:p>
  <w:p>
    <w:pPr>
      <w:pStyle w:val="Footer"/>
      <w:rPr>
        <w:b/>
        <w:b/>
        <w:bCs/>
        <w:i/>
        <w:i/>
        <w:iCs/>
        <w:color w:val="000080"/>
        <w:sz w:val="24"/>
      </w:rPr>
    </w:pPr>
    <w:r>
      <w:rPr>
        <w:b/>
        <w:bCs/>
        <w:i/>
        <w:iCs/>
        <w:color w:val="000080"/>
        <w:sz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85725" cy="175260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0.95pt;mso-position-vertical-relative:page;margin-left:65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85725" cy="175260"/>
              <wp:effectExtent l="0" t="0" r="0" b="0"/>
              <wp:wrapSquare wrapText="largest"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1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85725" cy="175260"/>
              <wp:effectExtent l="0" t="0" r="0" b="0"/>
              <wp:wrapSquare wrapText="largest"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0.95pt;mso-position-vertical-relative:page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85725" cy="175260"/>
              <wp:effectExtent l="0" t="0" r="0" b="0"/>
              <wp:wrapSquare wrapText="largest"/>
              <wp:docPr id="2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5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98425" cy="20955"/>
              <wp:effectExtent l="0" t="0" r="0" b="0"/>
              <wp:wrapSquare wrapText="largest"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800.95pt;mso-position-vertical-relative:page;margin-left:65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85725" cy="175260"/>
              <wp:effectExtent l="0" t="0" r="0" b="0"/>
              <wp:wrapSquare wrapText="largest"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29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85725" cy="175260"/>
              <wp:effectExtent l="0" t="0" r="0" b="0"/>
              <wp:wrapSquare wrapText="largest"/>
              <wp:docPr id="3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0.95pt;mso-position-vertical-relative:page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1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170180" cy="175260"/>
              <wp:effectExtent l="0" t="0" r="0" b="0"/>
              <wp:wrapSquare wrapText="largest"/>
              <wp:docPr id="3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3" name="Image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170180" cy="175260"/>
              <wp:effectExtent l="0" t="0" r="0" b="0"/>
              <wp:wrapSquare wrapText="largest"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800.95pt;mso-position-vertical-relative:page;margin-left:64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5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170180" cy="175260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7" name="Image2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2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98425" cy="20955"/>
              <wp:effectExtent l="0" t="0" r="0" b="0"/>
              <wp:wrapSquare wrapText="largest"/>
              <wp:docPr id="3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800.95pt;mso-position-vertical-relative:page;margin-left:4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39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41" name="Image2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2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170180" cy="175260"/>
              <wp:effectExtent l="0" t="0" r="0" b="0"/>
              <wp:wrapSquare wrapText="largest"/>
              <wp:docPr id="4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800.95pt;mso-position-vertical-relative:page;margin-left:64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43" name="Image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Image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170180" cy="175260"/>
              <wp:effectExtent l="0" t="0" r="0" b="0"/>
              <wp:wrapSquare wrapText="largest"/>
              <wp:docPr id="4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45" name="Image2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Image2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98425" cy="20955"/>
              <wp:effectExtent l="0" t="0" r="0" b="0"/>
              <wp:wrapSquare wrapText="largest"/>
              <wp:docPr id="4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800.95pt;mso-position-vertical-relative:page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47" name="Image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age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170180" cy="175260"/>
              <wp:effectExtent l="0" t="0" r="0" b="0"/>
              <wp:wrapSquare wrapText="largest"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49" name="Image2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2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170180" cy="175260"/>
              <wp:effectExtent l="0" t="0" r="0" b="0"/>
              <wp:wrapSquare wrapText="largest"/>
              <wp:docPr id="5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800.95pt;mso-position-vertical-relative:page;margin-left:64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1" name="Image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Image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5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3" name="Image2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age2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170180" cy="175260"/>
              <wp:effectExtent l="0" t="0" r="0" b="0"/>
              <wp:wrapSquare wrapText="largest"/>
              <wp:docPr id="5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800.95pt;mso-position-vertical-relative:page;margin-left:4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5" name="Image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170180" cy="175260"/>
              <wp:effectExtent l="0" t="0" r="0" b="0"/>
              <wp:wrapSquare wrapText="largest"/>
              <wp:docPr id="5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7" name="Image2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age2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170180" cy="175260"/>
              <wp:effectExtent l="0" t="0" r="0" b="0"/>
              <wp:wrapSquare wrapText="largest"/>
              <wp:docPr id="5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800.95pt;mso-position-vertical-relative:page;margin-left:64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9" name="Image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age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170180" cy="175260"/>
              <wp:effectExtent l="0" t="0" r="0" b="0"/>
              <wp:wrapSquare wrapText="largest"/>
              <wp:docPr id="6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61" name="Image2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Image2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98425" cy="20955"/>
              <wp:effectExtent l="0" t="0" r="0" b="0"/>
              <wp:wrapSquare wrapText="largest"/>
              <wp:docPr id="6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800.95pt;mso-position-vertical-relative:page;margin-left:4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63" name="Image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Image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ge">
                <wp:posOffset>10175875</wp:posOffset>
              </wp:positionV>
              <wp:extent cx="3429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801.2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245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9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58635</wp:posOffset>
              </wp:positionH>
              <wp:positionV relativeFrom="page">
                <wp:posOffset>10150475</wp:posOffset>
              </wp:positionV>
              <wp:extent cx="34290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3.8pt;mso-wrap-distance-left:0pt;mso-wrap-distance-right:0pt;mso-wrap-distance-top:0pt;mso-wrap-distance-bottom:0pt;margin-top:799.25pt;mso-position-vertical-relative:page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1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ge">
                <wp:posOffset>10150475</wp:posOffset>
              </wp:positionV>
              <wp:extent cx="98425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799.2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3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ge">
                <wp:posOffset>10172065</wp:posOffset>
              </wp:positionV>
              <wp:extent cx="8572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800.95pt;mso-position-vertical-relative:page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12"/>
      <w:gridCol w:w="3212"/>
      <w:gridCol w:w="3212"/>
    </w:tblGrid>
    <w:tr>
      <w:trPr>
        <w:cantSplit w:val="true"/>
      </w:trPr>
      <w:tc>
        <w:tcPr>
          <w:tcW w:w="3212" w:type="dxa"/>
          <w:tcBorders/>
        </w:tcPr>
        <w:p>
          <w:pPr>
            <w:pStyle w:val="Footer"/>
            <w:snapToGrid w:val="false"/>
            <w:ind w:right="360" w:firstLine="360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Footer"/>
            <w:spacing w:before="200" w:after="0"/>
            <w:jc w:val="center"/>
            <w:rPr/>
          </w:pPr>
          <w:r>
            <w:rPr/>
            <w:drawing>
              <wp:inline distT="0" distB="0" distL="0" distR="0">
                <wp:extent cx="1177925" cy="309880"/>
                <wp:effectExtent l="0" t="0" r="0" b="0"/>
                <wp:docPr id="15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1" r="-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7925" cy="309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2" w:type="dxa"/>
          <w:tcBorders/>
        </w:tcPr>
        <w:p>
          <w:pPr>
            <w:pStyle w:val="Footer"/>
            <w:snapToGrid w:val="false"/>
            <w:spacing w:before="480" w:after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Rilevazione dati - Schede Equitalia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n-US" w:eastAsia="en-US"/>
      </w:rPr>
    </w:pPr>
    <w:r>
      <w:fldChar w:fldCharType="begin"/>
    </w:r>
    <w:r>
      <w:rPr>
        <w:b/>
        <w:bCs/>
        <w:lang w:val="en-US" w:eastAsia="en-US"/>
      </w:rPr>
      <w:instrText xml:space="preserve"> STYLEREF "titolo 1" \* MERGEFORMAT </w:instrText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FUNZIONI</w:t>
    </w:r>
    <w:r/>
    <w:r>
      <w:rPr>
        <w:b/>
        <w:bCs/>
        <w:lang w:val="en-US" w:eastAsia="en-US"/>
      </w:rPr>
      <w:fldChar w:fldCharType="end"/>
    </w:r>
    <w:r>
      <w:rPr>
        <w:b/>
        <w:bCs/>
        <w:lang w:val="en-US" w:eastAsia="en-US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3"/>
      </w:numPr>
      <w:spacing w:before="0" w:after="360"/>
      <w:jc w:val="left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3"/>
      </w:numPr>
      <w:spacing w:before="360" w:after="240"/>
      <w:outlineLvl w:val="1"/>
    </w:pPr>
    <w:rPr>
      <w:color w:val="000000"/>
    </w:rPr>
  </w:style>
  <w:style w:type="paragraph" w:styleId="Heading3">
    <w:name w:val="Heading 3"/>
    <w:basedOn w:val="Heading2"/>
    <w:next w:val="Normal"/>
    <w:qFormat/>
    <w:pPr>
      <w:numPr>
        <w:ilvl w:val="0"/>
        <w:numId w:val="3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/>
  </w:style>
  <w:style w:type="paragraph" w:styleId="Heading5">
    <w:name w:val="Heading 5"/>
    <w:basedOn w:val="Heading4"/>
    <w:next w:val="Rientronormale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0"/>
        <w:numId w:val="3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0"/>
        <w:numId w:val="3"/>
      </w:numPr>
      <w:outlineLvl w:val="6"/>
    </w:pPr>
    <w:rPr>
      <w:i/>
      <w:sz w:val="20"/>
    </w:rPr>
  </w:style>
  <w:style w:type="paragraph" w:styleId="Heading8">
    <w:name w:val="Heading 8"/>
    <w:basedOn w:val="XxxDidasc"/>
    <w:next w:val="Normal"/>
    <w:qFormat/>
    <w:pPr>
      <w:numPr>
        <w:ilvl w:val="0"/>
        <w:numId w:val="3"/>
      </w:numPr>
      <w:ind w:left="3261" w:right="-1" w:hanging="993"/>
      <w:jc w:val="center"/>
      <w:outlineLvl w:val="7"/>
    </w:pPr>
    <w:rPr/>
  </w:style>
  <w:style w:type="paragraph" w:styleId="Heading9">
    <w:name w:val="Heading 9"/>
    <w:basedOn w:val="XxxDidasc"/>
    <w:next w:val="Normal"/>
    <w:qFormat/>
    <w:pPr>
      <w:numPr>
        <w:ilvl w:val="0"/>
        <w:numId w:val="3"/>
      </w:numPr>
      <w:ind w:left="3261" w:right="-1" w:hanging="993"/>
      <w:jc w:val="center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Didasc">
    <w:name w:val="xxxDidasc"/>
    <w:basedOn w:val="Normal"/>
    <w:next w:val="Normal"/>
    <w:qFormat/>
    <w:pPr>
      <w:keepLines/>
      <w:spacing w:before="240" w:after="480"/>
      <w:ind w:left="3261" w:right="2552" w:hanging="993"/>
      <w:jc w:val="left"/>
    </w:pPr>
    <w:rPr>
      <w:rFonts w:ascii="Arial" w:hAnsi="Arial" w:cs="Arial"/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640" w:leader="dot"/>
      </w:tabs>
      <w:spacing w:before="120" w:after="0"/>
      <w:ind w:left="567" w:right="1276" w:hanging="567"/>
    </w:pPr>
    <w:rPr/>
  </w:style>
  <w:style w:type="paragraph" w:styleId="Contents8">
    <w:name w:val="TOC 8"/>
    <w:basedOn w:val="Contents1"/>
    <w:next w:val="Normal"/>
    <w:pPr>
      <w:tabs>
        <w:tab w:val="clear" w:pos="8640"/>
        <w:tab w:val="right" w:pos="8641" w:leader="dot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2">
    <w:name w:val="TOC 2"/>
    <w:basedOn w:val="Contents1"/>
    <w:next w:val="Normal"/>
    <w:pPr>
      <w:ind w:left="1134" w:right="1276" w:hanging="567"/>
    </w:pPr>
    <w:rPr/>
  </w:style>
  <w:style w:type="paragraph" w:styleId="Contents3">
    <w:name w:val="TOC 3"/>
    <w:basedOn w:val="Contents2"/>
    <w:next w:val="Normal"/>
    <w:pPr>
      <w:ind w:left="1985" w:right="1276" w:hanging="851"/>
    </w:pPr>
    <w:rPr/>
  </w:style>
  <w:style w:type="paragraph" w:styleId="Contents4">
    <w:name w:val="TOC 4"/>
    <w:basedOn w:val="Contents3"/>
    <w:next w:val="Normal"/>
    <w:pPr>
      <w:ind w:left="851" w:right="1276" w:hanging="851"/>
    </w:pPr>
    <w:rPr/>
  </w:style>
  <w:style w:type="paragraph" w:styleId="Contents5">
    <w:name w:val="TOC 5"/>
    <w:basedOn w:val="Contents4"/>
    <w:next w:val="Normal"/>
    <w:pPr>
      <w:ind w:left="1134" w:right="1276" w:hanging="851"/>
    </w:pPr>
    <w:rPr/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Arial" w:hAnsi="Arial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</w:pPr>
    <w:rPr>
      <w:rFonts w:ascii="Arial" w:hAnsi="Arial" w:cs="Arial"/>
      <w:sz w:val="16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Rientronormale">
    <w:name w:val="Rientro normale"/>
    <w:basedOn w:val="Normal"/>
    <w:qFormat/>
    <w:pPr>
      <w:ind w:left="567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641" w:leader="dot"/>
      </w:tabs>
      <w:spacing w:before="120" w:after="0"/>
      <w:ind w:right="1276" w:hanging="0"/>
    </w:pPr>
    <w:rPr/>
  </w:style>
  <w:style w:type="paragraph" w:styleId="FunNome">
    <w:name w:val="FunNome"/>
    <w:basedOn w:val="Normal"/>
    <w:qFormat/>
    <w:pPr>
      <w:pageBreakBefore/>
      <w:spacing w:before="0" w:after="360"/>
    </w:pPr>
    <w:rPr>
      <w:b/>
      <w:sz w:val="28"/>
    </w:rPr>
  </w:style>
  <w:style w:type="paragraph" w:styleId="FunDescrBreve">
    <w:name w:val="FunDescrBreve"/>
    <w:basedOn w:val="Normal"/>
    <w:qFormat/>
    <w:pPr>
      <w:spacing w:before="120" w:after="480"/>
    </w:pPr>
    <w:rPr>
      <w:rFonts w:ascii="Helvetica" w:hAnsi="Helvetica" w:cs="Helvetica"/>
    </w:rPr>
  </w:style>
  <w:style w:type="paragraph" w:styleId="FunDescrEstesa">
    <w:name w:val="FunDescrEstesa"/>
    <w:basedOn w:val="Normal"/>
    <w:qFormat/>
    <w:pPr/>
    <w:rPr/>
  </w:style>
  <w:style w:type="paragraph" w:styleId="TextBodyIndent">
    <w:name w:val="Body Text Indent"/>
    <w:basedOn w:val="Normal"/>
    <w:pPr>
      <w:keepNext w:val="true"/>
      <w:ind w:left="781" w:hanging="0"/>
      <w:jc w:val="left"/>
    </w:pPr>
    <w:rPr>
      <w:rFonts w:ascii="News Gothic MT;Arial" w:hAnsi="News Gothic MT;Arial" w:cs="News Gothic MT;Arial"/>
      <w:shadow/>
      <w:color w:val="000080"/>
      <w:sz w:val="72"/>
    </w:rPr>
  </w:style>
  <w:style w:type="paragraph" w:styleId="ParagNoNum">
    <w:name w:val="ParagNoNum"/>
    <w:basedOn w:val="Normal"/>
    <w:next w:val="Normal"/>
    <w:qFormat/>
    <w:pPr>
      <w:spacing w:before="360" w:after="120"/>
      <w:jc w:val="left"/>
    </w:pPr>
    <w:rPr>
      <w:b/>
    </w:rPr>
  </w:style>
  <w:style w:type="paragraph" w:styleId="CodiceCOBOL">
    <w:name w:val="CodiceCOBOL"/>
    <w:basedOn w:val="Normal"/>
    <w:qFormat/>
    <w:pPr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</w:tabs>
      <w:ind w:left="567" w:hanging="0"/>
    </w:pPr>
    <w:rPr>
      <w:rFonts w:ascii="Courier New" w:hAnsi="Courier New" w:cs="Courier New"/>
      <w:sz w:val="20"/>
    </w:rPr>
  </w:style>
  <w:style w:type="paragraph" w:styleId="Stilenuovo">
    <w:name w:val="stilenuovo"/>
    <w:basedOn w:val="Heading1"/>
    <w:qFormat/>
    <w:pPr>
      <w:keepNext w:val="false"/>
      <w:pageBreakBefore w:val="false"/>
      <w:numPr>
        <w:ilvl w:val="0"/>
        <w:numId w:val="3"/>
      </w:numPr>
      <w:spacing w:before="1440" w:after="1440"/>
      <w:ind w:left="0" w:hanging="0"/>
      <w:jc w:val="center"/>
    </w:pPr>
    <w:rPr>
      <w:rFonts w:ascii="Arial" w:hAnsi="Arial" w:cs="Arial"/>
      <w:i/>
      <w:smallCaps/>
      <w:strike/>
      <w:sz w:val="24"/>
    </w:rPr>
  </w:style>
  <w:style w:type="paragraph" w:styleId="Figura">
    <w:name w:val="Figura"/>
    <w:basedOn w:val="Normal"/>
    <w:next w:val="Normal"/>
    <w:qFormat/>
    <w:pPr>
      <w:keepNext w:val="true"/>
      <w:spacing w:before="480" w:after="120"/>
      <w:jc w:val="center"/>
    </w:pPr>
    <w:rPr/>
  </w:style>
  <w:style w:type="paragraph" w:styleId="Esempio">
    <w:name w:val="Esempio"/>
    <w:basedOn w:val="Normal"/>
    <w:qFormat/>
    <w:pPr/>
    <w:rPr>
      <w:sz w:val="20"/>
    </w:rPr>
  </w:style>
  <w:style w:type="paragraph" w:styleId="VoceBibliogr">
    <w:name w:val="VoceBibliogr"/>
    <w:basedOn w:val="Normal"/>
    <w:qFormat/>
    <w:pPr>
      <w:ind w:left="567" w:hanging="567"/>
    </w:pPr>
    <w:rPr/>
  </w:style>
  <w:style w:type="paragraph" w:styleId="Mappa">
    <w:name w:val="Mappa"/>
    <w:basedOn w:val="CodiceCOBO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0" w:hanging="0"/>
    </w:pPr>
    <w:rPr/>
  </w:style>
  <w:style w:type="paragraph" w:styleId="TitoloNoNum">
    <w:name w:val="titoloNoNum"/>
    <w:basedOn w:val="Heading1"/>
    <w:next w:val="Normal"/>
    <w:qFormat/>
    <w:pPr>
      <w:pageBreakBefore w:val="false"/>
      <w:numPr>
        <w:ilvl w:val="0"/>
        <w:numId w:val="0"/>
      </w:numPr>
      <w:ind w:hanging="0"/>
    </w:pPr>
    <w:rPr/>
  </w:style>
  <w:style w:type="paragraph" w:styleId="Indicedellefigure">
    <w:name w:val="Indice delle figure"/>
    <w:basedOn w:val="Normal"/>
    <w:next w:val="Normal"/>
    <w:qFormat/>
    <w:pPr>
      <w:ind w:left="440" w:hanging="44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ulato">
    <w:name w:val="Tabulat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left"/>
    </w:pPr>
    <w:rPr>
      <w:rFonts w:ascii="Courier New" w:hAnsi="Courier New" w:cs="Courier New"/>
      <w:sz w:val="11"/>
      <w:szCs w:val="11"/>
      <w:lang w:val="en-US"/>
    </w:rPr>
  </w:style>
  <w:style w:type="paragraph" w:styleId="Testonormale">
    <w:name w:val="Testo normale"/>
    <w:basedOn w:val="Normal"/>
    <w:qFormat/>
    <w:pPr>
      <w:jc w:val="left"/>
    </w:pPr>
    <w:rPr>
      <w:rFonts w:ascii="Arial" w:hAnsi="Arial" w:cs="Arial"/>
      <w:sz w:val="20"/>
    </w:rPr>
  </w:style>
  <w:style w:type="paragraph" w:styleId="Proprieta">
    <w:name w:val="proprieta"/>
    <w:basedOn w:val="Normal"/>
    <w:qFormat/>
    <w:pPr/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header" Target="header19.xml"/><Relationship Id="rId39" Type="http://schemas.openxmlformats.org/officeDocument/2006/relationships/footer" Target="footer18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header" Target="header21.xml"/><Relationship Id="rId43" Type="http://schemas.openxmlformats.org/officeDocument/2006/relationships/footer" Target="footer20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header" Target="header23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header" Target="header25.xml"/><Relationship Id="rId51" Type="http://schemas.openxmlformats.org/officeDocument/2006/relationships/footer" Target="footer24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header" Target="header27.xml"/><Relationship Id="rId55" Type="http://schemas.openxmlformats.org/officeDocument/2006/relationships/footer" Target="footer26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header" Target="header29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header" Target="header30.xml"/><Relationship Id="rId62" Type="http://schemas.openxmlformats.org/officeDocument/2006/relationships/header" Target="header31.xml"/><Relationship Id="rId63" Type="http://schemas.openxmlformats.org/officeDocument/2006/relationships/footer" Target="footer30.xml"/><Relationship Id="rId64" Type="http://schemas.openxmlformats.org/officeDocument/2006/relationships/footer" Target="footer31.xml"/><Relationship Id="rId65" Type="http://schemas.openxmlformats.org/officeDocument/2006/relationships/header" Target="header32.xml"/><Relationship Id="rId66" Type="http://schemas.openxmlformats.org/officeDocument/2006/relationships/header" Target="header33.xml"/><Relationship Id="rId67" Type="http://schemas.openxmlformats.org/officeDocument/2006/relationships/footer" Target="footer32.xml"/><Relationship Id="rId68" Type="http://schemas.openxmlformats.org/officeDocument/2006/relationships/footer" Target="footer33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DITMAN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06:00Z</dcterms:created>
  <dc:creator>CADIT</dc:creator>
  <dc:description/>
  <cp:keywords>standard documento</cp:keywords>
  <dc:language>en-US</dc:language>
  <cp:lastModifiedBy>malal</cp:lastModifiedBy>
  <cp:lastPrinted>2010-09-07T12:04:00Z</cp:lastPrinted>
  <dcterms:modified xsi:type="dcterms:W3CDTF">2012-12-18T11:18:00Z</dcterms:modified>
  <cp:revision>18</cp:revision>
  <dc:subject>SET - Sistema Esazione Tributi</dc:subject>
  <dc:title>Rilevazione dati - Schede Equital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rminato il">
    <vt:lpwstr>18.12.2012</vt:lpwstr>
  </property>
</Properties>
</file>